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нес </w:t>
      </w:r>
      <w:r>
        <w:rPr>
          <w:sz w:val="24"/>
          <w:szCs w:val="24"/>
        </w:rPr>
        <w:t>14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 Комисия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РДСЕДАТЕЛ: Климент Кунев – Заместник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ПРЕДСЕДАТЕЛ: Недялко Ценков – Директор дирекция „ОССД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кретар: Милен Николов – старши експерт в отдел „СДЖП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ЧЛЕНОВ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еселина Христова – Началник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Радина Любено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лина Маре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иколай Стойков – ст. експерт в отдел „ИКТ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Тодор Попов – ст.юрисконсулт в отдел „Пра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значена със Заповед 526/24.03.2015 на Кмета на Община Габрово се събра във връзка с постъпили заявления съгласно изискванията на чл.37и от Закона за собствеността и ползването на земеделските земи, взе следното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деловодството на Община Габрово са постъпили в срок, допустими 8 (осем) броя заявления по чл. 37и, ал.5 от ЗСПЗЗ. Комисията разпредели следните полагаеми се площи за всеки един заявител, както след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ргарит Симеонов Иван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емлище Габрово 14218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44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 с площ 1580,165кв.м.; 82 с площ 2953,089кв.м.; 504 с площ 3542,761кв.м.; 44 с площ 3642,728 кв.м.; 43 с площ 6414,232кв.м.; 39 с площ 1766,696кв.м.; 20 с площ 21576,175кв.м.; 19 с площ 1030,183кв.м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бщо площ 42056,03 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ЕДАТЕЛ...........П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</w:t>
      </w:r>
      <w:r>
        <w:rPr>
          <w:sz w:val="24"/>
          <w:szCs w:val="24"/>
          <w:lang w:val="bg-BG"/>
        </w:rPr>
        <w:t>Инж. Кл. Кун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ЗАМЕСТНИК ПРЕДСЕДАТЕЛ: ................П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>Инж. Н. Ценк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ЕКРЕТАР: ............П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>М. Никол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ЧЛЕНОВЕ:           ............П..............           ...............П................         .............П.............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bg-BG"/>
        </w:rPr>
        <w:t>В. Христова             инж. Р. Любенова               Г. Марев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............П..............            ..............П...............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Н. Стойков                           Т. Попов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201203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insidetitle">
    <w:name w:val="of-inside-title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Neoftext">
    <w:name w:val="neof-text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3:00Z</dcterms:created>
  <dc:creator>secretary</dc:creator>
  <dc:description/>
  <cp:keywords/>
  <dc:language>en-US</dc:language>
  <cp:lastModifiedBy>Milen Nikolov</cp:lastModifiedBy>
  <cp:lastPrinted>2015-05-27T10:21:00Z</cp:lastPrinted>
  <dcterms:modified xsi:type="dcterms:W3CDTF">2015-05-27T07:41:00Z</dcterms:modified>
  <cp:revision>21</cp:revision>
  <dc:subject/>
  <dc:title>ДО</dc:title>
</cp:coreProperties>
</file>