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2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Комисията раз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ван Мянков – землище Габрово 14218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4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 с площ 1622,466кв.м.; 6 с площ 2016,081кв.м.; 13 с площ 4938,785кв.м. и 14 с площ 948,194кв.м. 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9525,526 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Христо Скакалов – землище Габрово 14218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2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1 с площ 1931,867кв.м.; 22 с площ 2169,065кв.м.; 38 с площ 1978,221кв.м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7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3 с площ 10397,343 кв.м.; 38 с площ 6060,028кв.м.; 50 с площ 2594,508кв.м.; 72 с площ 517,938кв.м.; 44 с площ 3142,034кв.м.; 37 с площ 1592,366кв.м.; 93 с площ 1500,938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5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bg-BG"/>
        </w:rPr>
        <w:t>19 с площ2377,687кв.м.; 112 с площ 3176,506кв.м.; 113 с площ 484,147 кв.м.; 26 с площ 10860,538кв.м.; 71 с площ 3449,495кв.м.; 63 с площ 1537,546кв.м.; 66 с площ 2041,290кв.м.; 67 с площ 3043,320кв.м.; 68 с площ 1068,526 кв.м.; 69 с площ 7052,126 кв.м.; 114 с площ 4316,564 кв.м.; 116 с площ 8277,977кв.м.; 131 с площ 4893,468 кв.м. и 70 с площ 3045,766 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79231,290 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мен Цвятков – землище Габрово 14218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5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 с площ 22155,174кв.м.; 12 с площ 30520,331кв.м.; 67 с площ 3030,626кв.м.; и 43 с площ 1056,896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6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 с площ 2866,626кв.м.; 126 с площ 2026,673кв.м.; 44 с площ 2585,259кв.м.; 84 с площ 4494,694кв.м.; и 45 с площ 1904,776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0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4 с площ 1224,718кв.м.; 55 с площ 1278,021кв.м.; и 17 с площ 14344,552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3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7 с площ 11657,403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 99145,750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лин Арнаудов – землище Габрово 14218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3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</w:t>
      </w:r>
    </w:p>
    <w:p>
      <w:pPr>
        <w:pStyle w:val="Normal"/>
        <w:ind w:left="540" w:hanging="0"/>
        <w:rPr/>
      </w:pP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 с площ 8960,972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4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2 с площ 6106,206кв.м и 24 с площ 1950,364 кв.м.</w:t>
      </w:r>
    </w:p>
    <w:p>
      <w:pPr>
        <w:pStyle w:val="Normal"/>
        <w:ind w:left="5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16117,54 кв.м.</w:t>
      </w:r>
    </w:p>
    <w:p>
      <w:pPr>
        <w:pStyle w:val="Normal"/>
        <w:ind w:left="5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енария БМ ЕООД – землище Габрово 14218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318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 с площ 15910,311кв.м.; 3 с площ 1313,151кв.м.; 40 с площ 4969,717 кв.м.; 103 с площ 5177,783кв.м.; 106 с площ 51223,236кв.м.; 108 с площ 38519,583кв.м.; 182 с площ1238,359кв.м.; 201 с площ 18450,317кв.м.; 211 с площ 2165,47кв.м.; 223 с площ 330,483кв.м.; 259 с площ 645,064кв.м.; 261 с площ 1160,304кв.м.; 263 с площ 406,547кв.м.; 278 с площ 9309,918кв.м.; 282 с площ 57,842кв.м.; 287 с площ 38,242кв.м.; 297 с площ 981,950кв.м.; 298 с площ 2768,860кв.м.; 299 с площ 5811,648кв.м.; 300 с площ 7507,299кв.м.; 302 с площ 8484,686кв.м.; 303 с площ 10429,611кв.м.; 304 с площ 5544,095кв.м.; 305 с площ 1992,374кв.м.; 307 с площ 393,097кв.м.; 308 с площ 1626,156кв.м.; 309 с площ 1387,657кв.м.; 310 с площ 1997,886кв.м.; 312 с площ 3375,195кв.м.; 314 с площ 1563,926кв.м.; 316 с площ 204,641кв.м.; 323 с площ 1098,658кв. м.; 324 с площ 4969,717кв.м. и 414 с площ 2270,747кв.м.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бщо площ 214107,00кв.м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.П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П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.П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П..............           ...............П................         .............П..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376037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1-23T10:17:00Z</cp:lastPrinted>
  <dcterms:modified xsi:type="dcterms:W3CDTF">2015-05-27T07:43:00Z</dcterms:modified>
  <cp:revision>12</cp:revision>
  <dc:subject/>
  <dc:title>ДО</dc:title>
</cp:coreProperties>
</file>