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lang w:val="bg-BG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2880" w:hanging="0"/>
        <w:rPr/>
      </w:pPr>
      <w:r>
        <w:rPr>
          <w:b/>
          <w:caps/>
          <w:sz w:val="28"/>
          <w:szCs w:val="28"/>
          <w:lang w:val="ru-RU"/>
        </w:rPr>
        <w:t xml:space="preserve">     </w:t>
      </w: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3. Описание предмета на поръчкат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bg-BG"/>
        </w:rPr>
        <w:t>4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спе</w:t>
      </w:r>
      <w:r>
        <w:rPr>
          <w:sz w:val="24"/>
          <w:szCs w:val="24"/>
          <w:lang w:val="bg-BG"/>
        </w:rPr>
        <w:t>ц</w:t>
      </w:r>
      <w:r>
        <w:rPr>
          <w:sz w:val="24"/>
          <w:szCs w:val="24"/>
          <w:lang w:val="ru-RU"/>
        </w:rPr>
        <w:t>ификаци</w:t>
      </w:r>
      <w:r>
        <w:rPr>
          <w:sz w:val="24"/>
          <w:szCs w:val="24"/>
          <w:lang w:val="bg-BG"/>
        </w:rPr>
        <w:t>и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lang w:val="ru-RU"/>
        </w:rPr>
        <w:t>5. Списък на улици по кметства на територията на Община Габров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lang w:val="ru-RU"/>
        </w:rPr>
        <w:t xml:space="preserve">6.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  <w:lang w:val="ru-RU"/>
        </w:rPr>
        <w:t>казан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lang w:val="bg-BG"/>
        </w:rPr>
        <w:t>7</w:t>
      </w:r>
      <w:r>
        <w:rPr>
          <w:sz w:val="24"/>
          <w:lang w:val="ru-RU"/>
        </w:rPr>
        <w:t>. Методика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>8. Проект на договор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9. Образци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05"/>
      </w:tblGrid>
      <w:tr>
        <w:trPr>
          <w:trHeight w:val="2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bCs/>
                <w:sz w:val="24"/>
                <w:szCs w:val="24"/>
                <w:lang w:val="ru-RU"/>
              </w:rPr>
              <w:t xml:space="preserve">2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отсъствие на обстоятелствата по чл. 47, ал. 1, т. 1, буква „а“- „д“, т. 2, т. 3 и т.4,  ал. 2, т.1- т.5 и ал. 5 от ЗОП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 xml:space="preserve">№3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отсъствие на обстоятелствата по чл. 47, ал. 1, т.1, буква „а“ и ал. 2, т.2, т.4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и т. 5 от ЗОП</w:t>
            </w:r>
          </w:p>
        </w:tc>
      </w:tr>
      <w:tr>
        <w:trPr>
          <w:trHeight w:val="3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 4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Декларация за отсъствие на обстоятелствата по чл. 47, ал1, т. 1, буква „а“- „д“, т.2- т.4 и ал. 5 от ЗОП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 5</w:t>
            </w:r>
            <w:r>
              <w:rPr>
                <w:bCs/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кларация за извършено посещение и оглед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екларация </w:t>
            </w:r>
            <w:r>
              <w:rPr>
                <w:sz w:val="24"/>
                <w:szCs w:val="24"/>
                <w:lang w:val="bg-BG"/>
              </w:rPr>
              <w:t>за подизпълнит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7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8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9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ще спазва всички условия необходими за изпълнение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Cs/>
                <w:sz w:val="24"/>
                <w:szCs w:val="24"/>
                <w:lang w:val="bg-BG"/>
              </w:rPr>
              <w:t xml:space="preserve"> № </w:t>
            </w: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по чл. 56, ал. 1, т. 11 от ЗОП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Списък на </w:t>
            </w:r>
            <w:r>
              <w:rPr>
                <w:sz w:val="24"/>
                <w:szCs w:val="24"/>
                <w:lang w:val="bg-BG"/>
              </w:rPr>
              <w:t>услуги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за техническо оборудва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bg-BG"/>
              </w:rPr>
              <w:t>Образци № 1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екларация GPS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Декларация за липса на свързаност с друг участник в съответствие с чл.55, ал.7 от ЗОП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ческо предложе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еративен пла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общен списък с типа и броя на наличната техниката за обслужване на маршрути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исък на материалите, които ще се използват срещу хлъзгане и  обледява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ък на лицата, които ще участват в изпълнението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ова оферта</w:t>
            </w:r>
          </w:p>
        </w:tc>
      </w:tr>
      <w:tr>
        <w:trPr>
          <w:trHeight w:val="2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Банкова гаранция за участ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126463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Veneta Ganeva</cp:lastModifiedBy>
  <cp:lastPrinted>2014-08-07T09:19:00Z</cp:lastPrinted>
  <dcterms:modified xsi:type="dcterms:W3CDTF">2014-08-07T12:39:00Z</dcterms:modified>
  <cp:revision>16</cp:revision>
  <dc:subject/>
  <dc:title>ДО</dc:title>
</cp:coreProperties>
</file>