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5"/>
      </w:tblGrid>
      <w:tr>
        <w:trPr>
          <w:trHeight w:val="250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bg-BG"/>
              </w:rPr>
              <w:t>№2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/>
              </w:rPr>
              <w:t>Описание на видовете дейности извършвани в озеленените площ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о месеци – ориентировъчно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І. ЗА ВСИЧКИ ЗИМНИ МЕСЕЦ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истват се алеи и площадки от сняг;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истват се пейките от сняг;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истване на детските площадки край съоръженията и пътеките от сняг;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търсване на дървесна и храстова растителност от сняг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ІІ. ЗА ВСИЧКИ МЕСЕЦИ БЕЗ СНЯГ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жедневно се почистват озеленените площи от механични отпадъци;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истване на кошчетата с отпадъци;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ене на алеи и площадки;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жедневно почистване на детските площадки; 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иване на цветни фигури при засушаване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месец Мар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апене на тревни площи и почистване от шума, суха трева и клон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Отзимяване на роз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Рязане на роз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Резитба и почистване на храстова и дървесна растителност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Почистване на алпинеум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Основно почистване на детските площад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Аериране на тревните площ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 xml:space="preserve">Торене на тревните площи с комплексн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NPK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 xml:space="preserve"> – с високо съдържание на аз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месец Апри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Грапене на площите от шума и клон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 xml:space="preserve">Пръскане на тревните площи със селективни хербициди;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Резитба на храсти край тротоарит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Оформяне на корони на дървет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Залесяване на храсти и дървета (най-късно до 15 април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Затревяване на накопани площ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Прекопаване на роз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bg-BG"/>
              </w:rPr>
              <w:t>Косене и събиране на т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Май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фигури за зацветяване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цветяване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нтяване зелени площ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чен ремонт на пейк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сане на алеи на тревна фуг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сене и събиране на трева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истване водна площ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Юн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сене и събиране на трев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опаване на утъпкани пътек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итба на жив плет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ане алеи и площадк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-интензивно поливане на цветни фигур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Юл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сене и събиране на трев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иване и плевене на цветни фигур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истене под скари на улични дървет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ане и  окантяване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Август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сене и събиране на трев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копаване на роз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евене и поливане на цветни фигур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монт озеленени ивици по улиците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истване  на алпинеум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Септемвр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сене и събиране на трев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итба на жив плет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антяване, тесане на алеи и площадк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евене на ниски храст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астрене на клони надвиснали над тротоарите. 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Октомвр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земяване на роз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истване издънки от улични дървет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готовка фигури за есенно зацветяване и зацветяване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ъбиране на шум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Ноемвр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зитба на храсти и оформяне корони на дървет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ъбиране на шум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Декемвр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зитба на храсти и оформяне корони на дървет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ъбиране на шума.</w:t>
            </w:r>
          </w:p>
        </w:tc>
      </w:tr>
      <w:tr>
        <w:trPr>
          <w:trHeight w:val="357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II. </w:t>
            </w:r>
          </w:p>
        </w:tc>
      </w:tr>
      <w:tr>
        <w:trPr>
          <w:trHeight w:val="617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йностите по премахване и кастрене на дървета се извършват през целия период на договора на база постъпили жалби и искания от граждани, както и по преценка на Възлож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927" w:hRule="atLeast"/>
        </w:trPr>
        <w:tc>
          <w:tcPr>
            <w:tcW w:w="9205" w:type="dxa"/>
            <w:tcBorders/>
            <w:shd w:fill="969696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ботите по поддържането на озеленените площи се съобразяват с метеорологичните условия през сезоните и отделните месеци и някои неотложни работи свързани с празници и възпоменания.</w:t>
            </w:r>
          </w:p>
        </w:tc>
      </w:tr>
    </w:tbl>
    <w:p>
      <w:pPr>
        <w:pStyle w:val="Normal"/>
        <w:spacing w:before="0" w:after="20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Списък на абзаци"/>
    <w:basedOn w:val="Normal"/>
    <w:qFormat/>
    <w:pPr>
      <w:ind w:left="720" w:hanging="0"/>
    </w:pPr>
    <w:rPr/>
  </w:style>
  <w:style w:type="paragraph" w:styleId="Style15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26:00Z</dcterms:created>
  <dc:creator>Denica Koleva</dc:creator>
  <dc:description/>
  <cp:keywords/>
  <dc:language>en-US</dc:language>
  <cp:lastModifiedBy>vganeva</cp:lastModifiedBy>
  <cp:lastPrinted>2014-01-09T09:24:00Z</cp:lastPrinted>
  <dcterms:modified xsi:type="dcterms:W3CDTF">2014-01-09T07:24:00Z</dcterms:modified>
  <cp:revision>19</cp:revision>
  <dc:subject/>
  <dc:title/>
</cp:coreProperties>
</file>