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Дневен център за деца и младежи с увреждания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 xml:space="preserve">Гр. Габрово, 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ул. Никола Балканеца № 24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 Габрово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Ул. Студентска 42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88204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87857109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882040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gddp@abv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gddp@abv.b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Светла Григор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Светла Григорова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слуга в общността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lang w:val="bg-BG"/>
        </w:rPr>
        <w:t>Фондация Грижи за деца с увреждан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р. 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ind w:left="360" w:hanging="0"/>
        <w:jc w:val="both"/>
        <w:rPr>
          <w:bCs/>
          <w:i/>
          <w:i/>
          <w:iCs/>
          <w:color w:val="000000"/>
          <w:lang w:val="bg-BG"/>
        </w:rPr>
      </w:pPr>
      <w:r>
        <w:rPr>
          <w:bCs/>
          <w:i/>
          <w:i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Услугата е разположена в краен квартал, отдалечен от центъра на града на разстояние 5 км. Района е спокоен, озеленен. В близост до социалната услуга има училище, детска градина, детска ясла, хранителни магазини, площадки за игра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Автобуси, маршрутни таксита с честота на преминаване от15 мин. до 30 мин.</w:t>
      </w:r>
    </w:p>
    <w:p>
      <w:pPr>
        <w:pStyle w:val="Normal"/>
        <w:jc w:val="both"/>
        <w:rPr>
          <w:bCs/>
          <w:i/>
          <w:i/>
          <w:iCs/>
          <w:color w:val="000000"/>
          <w:lang w:val="bg-BG"/>
        </w:rPr>
      </w:pPr>
      <w:r>
        <w:rPr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2006 г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държавно делегирана дейност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еца и младежи от 3 до 29 години с двигателни, интелектуални, психически и множествени увреждания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100%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Тъй като желаещите потребители могат да посещават почасово услугата, се стараем да няма чакащи, а да бъдат обхванати от специалистите, от които имат най-голяма нужда за определено врем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0" w:leader="none"/>
        </w:tabs>
        <w:ind w:left="810" w:hanging="0"/>
        <w:rPr>
          <w:lang w:val="bg-BG"/>
        </w:rPr>
      </w:pPr>
      <w:r>
        <w:rPr>
          <w:lang w:val="bg-BG"/>
        </w:rPr>
        <w:t>И</w:t>
      </w:r>
      <w:r>
        <w:rPr/>
        <w:t xml:space="preserve">нтигриране на децата с увреждания, социална адаптация и приобщаване към съвременните условия на живот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2.</w:t>
      </w:r>
      <w:r>
        <w:rPr/>
        <w:t xml:space="preserve"> Подобряване на физическото, интелектуалното и емоционално състояние на децата посредством физиотерапия и рехабилитация, психологическа подкрепа, езикова и говорна терапия, логопедични занимания, психотерапия – поведенческа и позитивна, специална педагогика, монтесори терапия, хиппотерапия</w:t>
      </w:r>
    </w:p>
    <w:p>
      <w:pPr>
        <w:pStyle w:val="Normal"/>
        <w:jc w:val="both"/>
        <w:rPr/>
      </w:pPr>
      <w:r>
        <w:rPr>
          <w:lang w:val="ru-RU"/>
        </w:rPr>
        <w:tab/>
        <w:t>3</w:t>
      </w:r>
      <w:r>
        <w:rPr/>
        <w:t>. Придобиване на нови знания и умения</w:t>
      </w:r>
    </w:p>
    <w:p>
      <w:pPr>
        <w:pStyle w:val="Normal"/>
        <w:jc w:val="both"/>
        <w:rPr/>
      </w:pPr>
      <w:r>
        <w:rPr/>
        <w:tab/>
        <w:t>4. Изграждане на навици за справяне с дейностите от ежедневието</w:t>
      </w:r>
    </w:p>
    <w:p>
      <w:pPr>
        <w:pStyle w:val="Normal"/>
        <w:jc w:val="both"/>
        <w:rPr/>
      </w:pPr>
      <w:r>
        <w:rPr/>
        <w:tab/>
        <w:t>5. Прилагане на съвременни и иновативни методи на лечение</w:t>
      </w:r>
    </w:p>
    <w:p>
      <w:pPr>
        <w:pStyle w:val="Normal"/>
        <w:jc w:val="both"/>
        <w:rPr>
          <w:lang w:val="bg-BG"/>
        </w:rPr>
      </w:pPr>
      <w:r>
        <w:rPr/>
        <w:t xml:space="preserve">      </w:t>
      </w:r>
      <w:r>
        <w:rPr/>
        <w:tab/>
        <w:t>6. Интегриране в системата на масовите училища и детски градини с оглед пълноценна социална реализация.</w:t>
      </w:r>
    </w:p>
    <w:p>
      <w:pPr>
        <w:pStyle w:val="Normal"/>
        <w:jc w:val="both"/>
        <w:rPr/>
      </w:pPr>
      <w:r>
        <w:rPr/>
        <w:tab/>
        <w:t>7. Близък контакт със семействата на децата с увреждания, с цел синхронизиране на дейностите, свързани с възпитание и обучение на децата.</w:t>
      </w:r>
    </w:p>
    <w:p>
      <w:pPr>
        <w:pStyle w:val="Normal"/>
        <w:jc w:val="both"/>
        <w:rPr/>
      </w:pPr>
      <w:r>
        <w:rPr/>
        <w:tab/>
        <w:t xml:space="preserve">8. Оказване на съдействие на семействата на децата с увреждания при оформяне на кътове за децата в домовете им, създаване на безопасна среда в домашни условия, съветване и помощ при създаване на контакти на детето с увреждане с негови връстници 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9. Осигуряване на постоянна и качествена грижа в предлаганата социална услуга „Дневен център за деца и младежи с увреждания”</w:t>
      </w:r>
    </w:p>
    <w:p>
      <w:pPr>
        <w:pStyle w:val="Normal"/>
        <w:ind w:left="45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</w:rPr>
      </w:pPr>
      <w:r>
        <w:rPr>
          <w:bCs/>
        </w:rPr>
        <w:t>Рехабилитация и физиотерапия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</w:rPr>
      </w:pPr>
      <w:r>
        <w:rPr>
          <w:bCs/>
        </w:rPr>
        <w:t>Психологична интервенция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Cs/>
        </w:rPr>
      </w:pPr>
      <w:r>
        <w:rPr>
          <w:bCs/>
        </w:rPr>
        <w:t>Педагогическо възпита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</w:rPr>
        <w:t>Работа със социален работник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/>
        <w:t>Дейности, подпомагащи децата с увреждания при интегрирането им в масовите училища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Монтесори терапия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 xml:space="preserve">Занимания по изкуствата – изобразително изкуство,музика, </w:t>
      </w:r>
    </w:p>
    <w:p>
      <w:pPr>
        <w:pStyle w:val="Normal"/>
        <w:ind w:left="360" w:hanging="0"/>
        <w:jc w:val="both"/>
        <w:rPr/>
      </w:pPr>
      <w:r>
        <w:rPr/>
        <w:t>трудови дейности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/>
        <w:t>Културни мероприятия и масови изяви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/>
        <w:t>Сензорна терапия</w:t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отно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ше – „Социални дейности”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питател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,от</w:t>
            </w:r>
            <w:r>
              <w:rPr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2013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реме – 4 ч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ше – „Психология”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еминати обучения през годините, свързани с работа с деца с индивидуални потребност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отно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ше – „Социални дейности”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/>
              <w:t>семинар на тема „Работа по случай”</w:t>
            </w:r>
            <w:r>
              <w:rPr>
                <w:lang w:val="bg-BG"/>
              </w:rPr>
              <w:t xml:space="preserve"> – 1 ден</w:t>
            </w:r>
          </w:p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Преминати обучения през годините за работа с деца със специални потребности</w:t>
            </w:r>
          </w:p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Участие в конференция, свързана с проблемите на деца с аутизъм – 3 дни</w:t>
            </w:r>
          </w:p>
        </w:tc>
      </w:tr>
      <w:tr>
        <w:trPr>
          <w:trHeight w:val="35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ен педагог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ълно работно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ше – „История”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Рехабилита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висше – „Рехабилитация”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/>
              <w:t xml:space="preserve">обучение на тема „Специализирано обучение за рехабилитатори в социални институции за деца. Детска кинезитерапия”.  </w:t>
            </w:r>
            <w:r>
              <w:rPr>
                <w:lang w:val="bg-BG"/>
              </w:rPr>
              <w:t>– 1 ден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Рехабилита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висше – „Рехабилитация”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Обучение на тема „Педиатрична рехабилитация. Иновации и приложения в ежедневната работа” – 3 дн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инезитерапе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- кинезитерап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682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ицинска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/>
              <w:t>Полувисше – „Медицинска сестра” – детски профи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етегледа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/>
              <w:t>Висше - „Счетоводство и контрол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мак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отно ве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Шофь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отно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и поддръжк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непълно работно верме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ше техничес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Всички членове на персонала живеят в населеното място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/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lang w:val="bg-BG"/>
        </w:rPr>
        <w:t>Супервизии, провеждани един или два пъти годишно от „Тренинг фактори” – гр. Соф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lang w:val="bg-BG"/>
        </w:rPr>
        <w:t>Обучения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ционален алианс за социална отговорност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НСТ – Габрово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Ресурсен център - Габрово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 xml:space="preserve">Детска градин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Общообразователно училищ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Помощно училищ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lang w:val="bg-BG"/>
              </w:rPr>
            </w:pPr>
            <w:r>
              <w:rPr>
                <w:b/>
                <w:iCs/>
                <w:lang w:val="bg-BG"/>
              </w:rPr>
              <w:t>Ресурсен център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МБ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 xml:space="preserve">ДКЦ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/>
        <w:t>Дневния център се помещава в част от сградата на Детска ясла</w:t>
      </w:r>
      <w:r>
        <w:rPr>
          <w:lang w:val="bg-BG"/>
        </w:rPr>
        <w:t xml:space="preserve"> в град Габрово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59 кв.м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Част от сграда. Шест помещения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Помещенията са обзаведени с функционални уреди, мебели и пособия. Санитарните помещения са приспособени за инвалидни колички. Разпределението на инвентара е съобразено с необходимата площ за придвижване на инвалидните колички. 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от държавния бюджет </w:t>
      </w:r>
      <w:r>
        <w:rPr/>
        <w:t>122564.00  лв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от проекти  </w:t>
      </w:r>
      <w:r>
        <w:rPr/>
        <w:t>3000.00 лв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ветла Григорова -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24.06.2015 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Char2">
    <w:name w:val=" Char2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1:00Z</dcterms:created>
  <dc:creator>SOFCAB</dc:creator>
  <dc:description/>
  <cp:keywords/>
  <dc:language>en-US</dc:language>
  <cp:lastModifiedBy>Milka Prodanova</cp:lastModifiedBy>
  <dcterms:modified xsi:type="dcterms:W3CDTF">2015-07-14T13:59:00Z</dcterms:modified>
  <cp:revision>56</cp:revision>
  <dc:subject/>
  <dc:title> КАРТА </dc:title>
</cp:coreProperties>
</file>