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Звено „Майка и бебе”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, ул. „Ивайло” 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 xml:space="preserve">Община Габрово пл. Възраждане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0577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ru-RU"/>
              </w:rPr>
            </w:pPr>
            <w:r>
              <w:rPr>
                <w:bCs/>
                <w:iCs/>
                <w:color w:val="000000"/>
              </w:rPr>
              <w:t>zmb</w:t>
            </w:r>
            <w:r>
              <w:rPr>
                <w:bCs/>
                <w:iCs/>
                <w:color w:val="000000"/>
                <w:lang w:val="ru-RU"/>
              </w:rPr>
              <w:t>_</w:t>
            </w:r>
            <w:r>
              <w:rPr>
                <w:bCs/>
                <w:iCs/>
                <w:color w:val="000000"/>
              </w:rPr>
              <w:t>gabrovo</w:t>
            </w:r>
            <w:r>
              <w:rPr>
                <w:bCs/>
                <w:iCs/>
                <w:color w:val="000000"/>
                <w:lang w:val="ru-RU"/>
              </w:rPr>
              <w:t>@</w:t>
            </w:r>
            <w:r>
              <w:rPr>
                <w:bCs/>
                <w:iCs/>
                <w:color w:val="000000"/>
              </w:rPr>
              <w:t>abv</w:t>
            </w:r>
            <w:r>
              <w:rPr>
                <w:bCs/>
                <w:iCs/>
                <w:color w:val="000000"/>
                <w:lang w:val="ru-RU"/>
              </w:rPr>
              <w:t>.</w:t>
            </w:r>
            <w:r>
              <w:rPr>
                <w:bCs/>
                <w:iCs/>
                <w:color w:val="000000"/>
              </w:rPr>
              <w:t>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Управител – Грета Джелеп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щина Габрово, чрез Заведения за социални услуги -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 xml:space="preserve">Сградата, в която се помещава ЗМБ се намира в оживен жилищен квартал, на 3 км. От центъра на града. В близост се намират: Автогара, ЖП- гара, ДКЦ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bg-BG"/>
        </w:rPr>
        <w:t xml:space="preserve">МЦ „Апогей” и два големи хипер маркета 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ru-RU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ластн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В общинск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ind w:left="709" w:hanging="0"/>
        <w:jc w:val="both"/>
        <w:rPr>
          <w:color w:val="000000"/>
          <w:lang w:val="bg-BG"/>
        </w:rPr>
      </w:pPr>
      <w:r>
        <w:rPr>
          <w:bCs/>
          <w:iCs/>
          <w:lang w:val="bg-BG"/>
        </w:rPr>
        <w:t xml:space="preserve">       </w:t>
      </w:r>
      <w:r>
        <w:rPr>
          <w:bCs/>
          <w:iCs/>
          <w:lang w:val="bg-BG"/>
        </w:rPr>
        <w:t>Чрез градски транспорт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Автобус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 xml:space="preserve">Маршрутни таксите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тнически бусов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</w:t>
      </w:r>
      <w:r>
        <w:rPr>
          <w:color w:val="000000"/>
          <w:lang w:val="bg-BG"/>
        </w:rPr>
        <w:t>2003 г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 xml:space="preserve">            </w:t>
      </w:r>
      <w:r>
        <w:rPr>
          <w:bCs/>
          <w:iCs/>
          <w:color w:val="000000"/>
          <w:lang w:val="bg-BG"/>
        </w:rPr>
        <w:t>Държавно делегирана дейнос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            </w:t>
      </w:r>
      <w:r>
        <w:rPr>
          <w:color w:val="000000"/>
          <w:lang w:val="bg-BG"/>
        </w:rPr>
        <w:t>Бременни в последните месеци, майки с деца от 0 до 3 години, които има риск да            изоставят децата си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двойки (майка и бебе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двойки (майка и бебе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 двойки (майка и бебе)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 майки с 10 деца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 майки с 10 деца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 майки с 5 деца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  <w:lang w:val="ru-RU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                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2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                  </w:t>
            </w:r>
            <w:r>
              <w:rPr>
                <w:color w:val="000000"/>
                <w:lang w:val="bg-BG"/>
              </w:rPr>
              <w:t xml:space="preserve"> </w:t>
            </w: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                  </w:t>
            </w:r>
            <w:r>
              <w:rPr>
                <w:color w:val="000000"/>
                <w:lang w:val="bg-BG"/>
              </w:rPr>
              <w:t>1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Основната цел на услугата ЗМБ е да предотврати изоставянето и настаняването в институция на деца от 0 до 3 години, като в същото време предотвратява ситуации, застрашаващи сигурността, здравето и развитието им. Осигурява се закрила на детето, без да се налага отделянето от майката; ежедневно взаимодействие между майката и детето;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дотвратяване на соц. изолация на двойката майка-дете; заздравяване връзката майка дете; изграждане на родителски капацитет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заимно уважение, доверие, тайна на поверената информация, спазване на етичния кодекс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видуална работ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зпитателн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сихологическ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оциалн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сурсно подпомагане</w:t>
      </w:r>
    </w:p>
    <w:p>
      <w:pPr>
        <w:pStyle w:val="Normal"/>
        <w:suppressAutoHyphens w:val="false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други: предоставяне на подслон</w:t>
      </w:r>
      <w:r>
        <w:rPr>
          <w:lang w:val="ru-RU"/>
        </w:rPr>
        <w:t>; придобиване на умения за отглеждане на детето; подкрепа за вземане на най – доброто решение за детето; осигуряване на храна за майката и детето в случаите, когато майката не получава доходи; съдействие за получаване на медицински услуги; подкрепа при придобиване на допълнителни умения за квалификация, преквалификация или завършване на образователна степен; психологична подкрепа и помощ; информиране и консултиране ( здравно, правно, социално, психологическо, семейно планиране ); връщане към общността – свързване с близки и роднини, съдействие за решаването на жилищни проблеми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  <w:lang w:val="ru-RU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90"/>
        <w:gridCol w:w="910"/>
        <w:gridCol w:w="1075"/>
        <w:gridCol w:w="1905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Управ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Пълно раб.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акалавър- Социални дейности; Магистър- Управление на човешките ресурс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г.и 4 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ru-RU"/>
              </w:rPr>
              <w:t>3 дневно обучение по</w:t>
            </w:r>
            <w:r>
              <w:rPr>
                <w:b/>
                <w:lang w:val="ru-RU"/>
              </w:rPr>
              <w:t xml:space="preserve"> „</w:t>
            </w:r>
            <w:r>
              <w:rPr>
                <w:bCs/>
                <w:lang w:val="ru-RU"/>
              </w:rPr>
              <w:t>Програма за управление и качествено предоставяне на социални услуги и механизми за ефективно партньорство и взаимодействие между общинските власти и неправителственит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рганизации пр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предоставянето на социални услуги”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 гр. Велико Търново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 работно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- Психолог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акалавър- Социални дей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 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 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ru-RU"/>
              </w:rPr>
              <w:t>3 дневно обучение по</w:t>
            </w:r>
            <w:r>
              <w:rPr>
                <w:b/>
                <w:lang w:val="ru-RU"/>
              </w:rPr>
              <w:t xml:space="preserve"> „</w:t>
            </w:r>
            <w:r>
              <w:rPr>
                <w:bCs/>
                <w:lang w:val="ru-RU"/>
              </w:rPr>
              <w:t>Програма за управление и качествено предоставяне на социални услуги и механизми за ефективно партньорство и взаимодействие между общинските власти и неправителствените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организации пр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предоставянето на социални услуги” 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в гр. Велико Търново</w:t>
            </w:r>
            <w:r>
              <w:rPr>
                <w:b/>
                <w:bCs/>
                <w:lang w:val="ru-RU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акалавър – Социални дейности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 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 г.9 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се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 работно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- Мед. сестр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2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г. 6 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се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 работно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- специа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Акушер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7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се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 работно врем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- специа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Акушерк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3 г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г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  <w:lang w:val="ru-RU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rPr>
          <w:lang w:val="bg-BG"/>
        </w:rPr>
      </w:pPr>
      <w:r>
        <w:rPr>
          <w:lang w:val="bg-BG"/>
        </w:rPr>
        <w:t>Всички живеят в населеното мяст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Персоналът получава методическа помощ от специалистите в Община Габрово, О”ЗД” към ДСП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всеки новопостъпил служител се провежда въвеждащо обучение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тдел закрила на детето, ЦОП, МБАЛ, ДКЦ, РУП,  СОУ, СОС към ЦОП Габрово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ДЯ „Славейче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– 2 деца посещават ДЯ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lang w:val="ru-RU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Ц „Апогей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 „Д-р Тота Венкова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МЦ </w:t>
            </w:r>
            <w:r>
              <w:rPr>
                <w:b/>
              </w:rPr>
              <w:t>“</w:t>
            </w:r>
            <w:r>
              <w:rPr>
                <w:b/>
                <w:lang w:val="ru-RU"/>
              </w:rPr>
              <w:t>Иван Рилски</w:t>
            </w:r>
            <w:r>
              <w:rPr>
                <w:b/>
              </w:rPr>
              <w:t>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ru-RU"/>
              </w:rPr>
              <w:t>Д-</w:t>
            </w:r>
            <w:r>
              <w:rPr>
                <w:b/>
                <w:lang w:val="bg-BG"/>
              </w:rPr>
              <w:t>р Павлина Стоева, д-р Е. Жупуно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Косе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атериалната база е остаряла, дограмата също и това води до високи сметки за отопление. Сградата не е санирана. Има нужда и от ремонт на стаите на потребителите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25 кв. м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 сграда- 6 стаи за майки с деца; кухня; дневна; работен офис; 3 санитарни помещения; 2 складови помещ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веното разполага с тераса 30кв. м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Добро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  <w:lang w:val="ru-RU"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–  услугата е финансирана от републиканския бюджет, чрез бюджета на общината. За 2014г. финансовите средства за издръжка бяха 49 042 лв., като стандарта за издръжка за услугата беше 45 479 лв. и към него бе прибавен преходен остатък от 2013г. в размер на 3 838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общинския бюджет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lang w:val="bg-BG"/>
        </w:rPr>
        <w:t xml:space="preserve">от проекти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lang w:val="bg-BG"/>
        </w:rPr>
        <w:t>друго</w:t>
      </w:r>
    </w:p>
    <w:p>
      <w:pPr>
        <w:pStyle w:val="Normal"/>
        <w:ind w:left="36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ru-RU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ета Джелепова – Управител ЗМБ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08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CharChar">
    <w:name w:val="Знак Char Char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3:00Z</dcterms:created>
  <dc:creator>SOFCAB</dc:creator>
  <dc:description/>
  <cp:keywords/>
  <dc:language>en-US</dc:language>
  <cp:lastModifiedBy>pc</cp:lastModifiedBy>
  <dcterms:modified xsi:type="dcterms:W3CDTF">2015-06-12T10:08:00Z</dcterms:modified>
  <cp:revision>7</cp:revision>
  <dc:subject/>
  <dc:title> КАРТА </dc:title>
</cp:coreProperties>
</file>