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  <w:i/>
        </w:rPr>
        <w:t>ПРИЛОЖЕНИЕ В5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КАР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ИСАНИЕ НА</w:t>
      </w:r>
      <w:r>
        <w:rPr>
          <w:b/>
          <w:bCs/>
          <w:caps/>
        </w:rPr>
        <w:t xml:space="preserve"> социалнА услугА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Име на услугата: </w:t>
      </w:r>
      <w:r>
        <w:rPr>
          <w:color w:val="000000"/>
          <w:lang w:val="bg-BG"/>
        </w:rPr>
        <w:t>Център за детско и майчино здраве - Габрово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lang w:val="bg-BG"/>
        </w:rPr>
        <w:t>2. Адресна информация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042"/>
        <w:gridCol w:w="40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услуг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офиса на доставчика (ако е различен от адреса на услугата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рово, кв. Велчевц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Община Габрово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Телефо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715883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066/81840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Фак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/ 80 92 3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Ел. по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lugizadeca@gabrovo.bg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Web-sit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snapToGrid w:val="false"/>
              <w:rPr>
                <w:bCs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Директо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Николина Станчева Генева-Колев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услуга </w:t>
      </w:r>
      <w:r>
        <w:rPr>
          <w:bCs/>
          <w:i/>
          <w:iCs/>
          <w:color w:val="000000"/>
          <w:lang w:val="bg-BG"/>
        </w:rPr>
        <w:t>(услуга в общността/специализирана институция/резидентен тип)</w:t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>Услуга в общността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Доставчик на услугата</w:t>
      </w:r>
      <w:r>
        <w:rPr>
          <w:color w:val="000000"/>
          <w:lang w:val="bg-BG"/>
        </w:rPr>
        <w:t>: Община Габрово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bg-BG"/>
        </w:rPr>
        <w:t>Местоположе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услугата</w:t>
      </w:r>
      <w:r>
        <w:rPr>
          <w:color w:val="000000"/>
          <w:lang w:val="bg-BG"/>
        </w:rPr>
        <w:t xml:space="preserve">: </w:t>
      </w:r>
    </w:p>
    <w:tbl>
      <w:tblPr>
        <w:tblW w:w="868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лас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щи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елено мяс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5.1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Описание на местоположението на услугата в населеното място</w:t>
      </w:r>
      <w:r>
        <w:rPr>
          <w:b/>
          <w:bCs/>
          <w:i/>
          <w:iCs/>
          <w:lang w:val="bg-BG"/>
        </w:rPr>
        <w:t xml:space="preserve"> – </w:t>
      </w:r>
      <w:r>
        <w:rPr>
          <w:bCs/>
          <w:i/>
          <w:iCs/>
          <w:lang w:val="bg-BG"/>
        </w:rPr>
        <w:t>къде в населеното място е разположена услугата (център, краен квартал, извън селището), отдалеченост от центъра на селището, описание на района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нтър за детско и майчино здраве се помещава в сградата на бившия ДМСГД Габрово, който се намира на 4 км от центъра на гр.Габрово,  в зоната за активен отдих на града. В обкръжаващата среда липсват вредни фактори. Околните сгради са предимно жилищни. Сградата е достъпна за хора с увреждания и деца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5.2. Отдалеченост на населеното място, в което е разположена услугата</w:t>
      </w:r>
    </w:p>
    <w:tbl>
      <w:tblPr>
        <w:tblW w:w="7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ластния център /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щинския център/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 к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най-близкия град – за намиращите се в се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>5.3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Вид и честота на транспортните връзки до услугата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bg-BG"/>
        </w:rPr>
      </w:pPr>
      <w:r>
        <w:rPr>
          <w:bCs/>
          <w:i/>
          <w:iCs/>
          <w:lang w:val="bg-BG"/>
        </w:rPr>
        <w:t>Вътре в населеното място: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  <w:t>Транспорта до сградата е осигурен от 2 линии на градски транспорт с интервал на връзките – 60 мин.</w:t>
      </w:r>
    </w:p>
    <w:p>
      <w:pPr>
        <w:pStyle w:val="Normal"/>
        <w:numPr>
          <w:ilvl w:val="0"/>
          <w:numId w:val="8"/>
        </w:numPr>
        <w:rPr>
          <w:i/>
          <w:i/>
          <w:iCs/>
          <w:lang w:val="bg-BG"/>
        </w:rPr>
      </w:pPr>
      <w:r>
        <w:rPr>
          <w:bCs/>
          <w:i/>
          <w:iCs/>
          <w:lang w:val="bg-BG"/>
        </w:rPr>
        <w:t>Транспортни връзки с други населени места - до общинския център, до областния център:</w:t>
      </w:r>
    </w:p>
    <w:tbl>
      <w:tblPr>
        <w:tblW w:w="856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52"/>
        <w:gridCol w:w="3012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Вид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Брой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/>
                <w:iCs/>
                <w:lang w:val="bg-BG"/>
              </w:rPr>
              <w:t xml:space="preserve">Честота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Година </w:t>
      </w:r>
      <w:r>
        <w:rPr>
          <w:color w:val="000000"/>
          <w:lang w:val="bg-BG"/>
        </w:rPr>
        <w:t>на разкриване на услугата: 01.04.2015г.</w:t>
      </w:r>
    </w:p>
    <w:p>
      <w:pPr>
        <w:pStyle w:val="Normal"/>
        <w:ind w:left="7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финансиране </w:t>
      </w:r>
      <w:r>
        <w:rPr>
          <w:bCs/>
          <w:iCs/>
          <w:color w:val="000000"/>
          <w:lang w:val="bg-BG"/>
        </w:rPr>
        <w:t>(държавно делегирана дейност, общински бюджет, по проект, смесено, друго, моля пояснете)</w:t>
      </w:r>
    </w:p>
    <w:p>
      <w:pPr>
        <w:pStyle w:val="Style9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color w:val="000000"/>
          <w:lang w:val="bg-BG"/>
        </w:rPr>
        <w:t>„</w:t>
      </w:r>
      <w:r>
        <w:rPr>
          <w:color w:val="000000"/>
          <w:lang w:val="bg-BG"/>
        </w:rPr>
        <w:t xml:space="preserve">Център за детско и майчино здраве“ </w:t>
      </w:r>
      <w:r>
        <w:rPr>
          <w:lang w:val="bg-BG"/>
        </w:rPr>
        <w:t xml:space="preserve">е разкрит в рамките на Проект </w:t>
      </w:r>
      <w:r>
        <w:rPr>
          <w:bCs/>
          <w:iCs/>
          <w:lang w:val="bg-BG"/>
        </w:rPr>
        <w:t xml:space="preserve">BG051РО001-5.2.15-0003-СООО1 „Разкриване на иновативни услуги за деца и семейства в Община Габрово”, по процедура „Шанс за щастливо бъдеще” – Компонент 2, с бенефициент Община Габрово. </w:t>
      </w:r>
      <w:r>
        <w:rPr>
          <w:lang w:val="bg-BG"/>
        </w:rPr>
        <w:t>Издръжката на ЦДМЗ се осъществява с финансовата подкрепа на Оперативна програма „Развитие на човешките ресурси”, съфинансирана от Европейския социален фонд на Европейския съюз, като използването на социалните услуги е безплатно за потребителите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Ползватели - за кого е предназначена услугата </w:t>
      </w:r>
      <w:r>
        <w:rPr>
          <w:color w:val="000000"/>
          <w:lang w:val="bg-BG"/>
        </w:rPr>
        <w:t>(моля, опишете профила на целевите ползватели на услугата)</w:t>
      </w:r>
    </w:p>
    <w:p>
      <w:pPr>
        <w:pStyle w:val="Normal"/>
        <w:ind w:left="7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uppressAutoHyphens w:val="false"/>
        <w:ind w:firstLine="540"/>
        <w:jc w:val="both"/>
        <w:rPr>
          <w:lang w:val="bg-BG" w:eastAsia="en-US"/>
        </w:rPr>
      </w:pPr>
      <w:r>
        <w:rPr>
          <w:lang w:val="bg-BG" w:eastAsia="en-US"/>
        </w:rPr>
        <w:t>Център за детско и майчино здраве се организира на областно ниво, основни потребители са бременни, родилки, новородени, деца до 3-годишна възраст, членове на семейството и подкрепящата среда.</w:t>
      </w:r>
    </w:p>
    <w:p>
      <w:pPr>
        <w:pStyle w:val="Normal"/>
        <w:ind w:left="360" w:hanging="0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апацитет на услугата</w:t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95"/>
        <w:gridCol w:w="2400"/>
        <w:gridCol w:w="232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2015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0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Брой ползватели за годин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1"/>
        <w:gridCol w:w="1391"/>
        <w:gridCol w:w="1391"/>
        <w:gridCol w:w="1391"/>
        <w:gridCol w:w="143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0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Услугата е разкрита на 01.04.2015г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рофил на ползвателите за 2014 г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60"/>
        <w:gridCol w:w="1800"/>
        <w:gridCol w:w="172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.1. Въ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 бр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Мъж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Жен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-3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-7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-18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-3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-6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д 61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580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00"/>
        <w:gridCol w:w="3620"/>
      </w:tblGrid>
      <w:tr>
        <w:trPr>
          <w:trHeight w:val="72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0.2. Етнически произход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Брой и/или процент 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bg-BG" w:eastAsia="en-US"/>
              </w:rPr>
            </w:pPr>
            <w:r>
              <w:rPr>
                <w:bCs/>
                <w:lang w:val="bg-BG" w:eastAsia="en-US"/>
              </w:rPr>
              <w:t>Бълга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 w:eastAsia="en-US"/>
              </w:rPr>
            </w:pPr>
            <w:r>
              <w:rPr>
                <w:bCs/>
                <w:lang w:val="bg-BG"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о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Турц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яма данн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Брой чакащи ползватели </w:t>
      </w:r>
      <w:r>
        <w:rPr>
          <w:color w:val="000000"/>
          <w:lang w:val="bg-BG"/>
        </w:rPr>
        <w:t>(ако е приложимо за съответната услуга)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2"/>
        <w:gridCol w:w="1391"/>
        <w:gridCol w:w="1391"/>
        <w:gridCol w:w="1391"/>
        <w:gridCol w:w="1391"/>
        <w:gridCol w:w="14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>От кои населени места са ползвателите</w:t>
      </w:r>
      <w:r>
        <w:rPr>
          <w:color w:val="000000"/>
          <w:lang w:val="bg-BG"/>
        </w:rPr>
        <w:t xml:space="preserve">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1320"/>
        <w:gridCol w:w="1440"/>
        <w:gridCol w:w="1320"/>
        <w:gridCol w:w="12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щи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ласт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други области в стра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color w:val="000000"/>
          <w:lang w:val="bg-BG"/>
        </w:rPr>
        <w:t>Коментари, пояснения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Характеристика и съдържание на услугата –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моля, конкретизирайте списъка и изтрийте излишното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ли</w:t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Основната цел на Центъра за детско и майчино здраве е подобряване на извънболничното здравно обслужване на деца до 3 години, бременни жени и майки, чрез предоставяне на комплекс от здравно-социални, здравно-информационни, здравно-обучителни, здравно-консултативни, координиращи и насочващи услуги на семейства в дома на потребителя и в Център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Мисия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Активно издирване на целевите групи за обхващане с комплекс от здравни и социални услуги в зависимост от потребностите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дпомагане достъпа на целеви групи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дготовка за родителство и подкрепа за добро родителство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Насърчаване на физическото, социалното, емоционално и познавателно развитие на деца в ранна възраст чрез подкрепа за изграждане на добри родителски практики и привързаност родител-дете. 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нности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Безплатен достъп до квалифицирани специалисти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ндивидуална работа с дете по конкретна проблематика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Възможност родителите да преоткрият способностите на децата си, детето да преоткрие възможностите си. 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Изграждане на пълноценни личности, чрез формиране на холистична връзка между родителите и детето, респективно семейството и обществото. 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Осигуряване на защитена и креативна среда за децата; ангажиране на обществото с грижата за по-слабия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3.4. Услуги/дейности (Моля, конкретизирайте списъка в съответствие със спецификата на услугата)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консултиран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ориентиран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нформиране и обучени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абота на терен</w:t>
      </w:r>
    </w:p>
    <w:p>
      <w:pPr>
        <w:pStyle w:val="Normal"/>
        <w:ind w:left="7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Персонал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Състояние към края на всяка посочена година </w:t>
      </w:r>
    </w:p>
    <w:tbl>
      <w:tblPr>
        <w:tblW w:w="95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1920"/>
        <w:gridCol w:w="23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лъжности / 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bg-BG"/>
              </w:rPr>
              <w:t>Брой щатни длъжности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Общ брой заети длъ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3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Брой вакантни длъжности, посочете как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lang w:val="bg-BG"/>
        </w:rPr>
        <w:t xml:space="preserve">14.1. Щатно разписание - </w:t>
      </w:r>
      <w:r>
        <w:rPr>
          <w:b/>
          <w:bCs/>
          <w:i/>
          <w:iCs/>
          <w:color w:val="000000"/>
          <w:lang w:val="bg-BG"/>
        </w:rPr>
        <w:t xml:space="preserve">към април 2015 - </w:t>
      </w:r>
      <w:r>
        <w:rPr>
          <w:b/>
          <w:bCs/>
          <w:i/>
          <w:iCs/>
          <w:lang w:val="bg-BG"/>
        </w:rPr>
        <w:t>моля, попълнете отделен ред за всеки човек от персонала. (Можете да добавите допълнителни редове, позиции и щатове, колкото е необходимо):</w:t>
      </w:r>
    </w:p>
    <w:tbl>
      <w:tblPr>
        <w:tblW w:w="99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632"/>
        <w:gridCol w:w="768"/>
        <w:gridCol w:w="960"/>
        <w:gridCol w:w="202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, съгласно кон-кретната услу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Непълно – 4ч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сше - лека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мес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ъвеждащо обучение за персонал на новоразкрити услуги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оц. работ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о  -  8 ч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  <w:t>Висше – Социални дейност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1 мес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  <w:t xml:space="preserve">Въвеждащо обучение за персонал на новоразкрити услуги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ед. Сест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о -   8 ч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  <w:t>Средно специално – Мед. сест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мес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ъвеждащо обучение за персонал на новоразкрити услуги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Старша сест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о -   8 ч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 – Здр. и административен мениджмън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мес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ъвеждащо обучение за персонал на новоразкрити услуги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маки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Непълно – 4ч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Висше - Маркетинг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мес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ъвеждащо обучение за персонал на новоразкрити услуги 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Cs/>
          <w:lang w:val="bg-BG"/>
        </w:rPr>
        <w:t xml:space="preserve">14.2. Извънщатни длъжности - </w:t>
      </w:r>
      <w:r>
        <w:rPr>
          <w:b/>
          <w:color w:val="000000"/>
          <w:lang w:val="bg-BG"/>
        </w:rPr>
        <w:t xml:space="preserve">към април 2015 - </w:t>
      </w:r>
      <w:r>
        <w:rPr>
          <w:b/>
          <w:bCs/>
          <w:iCs/>
          <w:lang w:val="bg-BG"/>
        </w:rPr>
        <w:t>моля, попълнете отделен ред за всеки извънщатен човек работещ в услугата.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Добавете допълнителни редове, колкото е необходимо)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tbl>
      <w:tblPr>
        <w:tblW w:w="100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1080"/>
        <w:gridCol w:w="196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 На хонор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специал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часово заплащане по граждан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 психолог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5 год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онсул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часово заплащане по граждан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 психолог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8 год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Юр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часово заплащане по граждан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-пра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 год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Лекар-педиатъ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часово заплащане по граждан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 – лекар педиатъ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5 год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 По ОСПО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3 По програми на АХ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4. По други програми и проекти </w:t>
            </w:r>
            <w:r>
              <w:rPr>
                <w:i/>
                <w:lang w:val="bg-BG"/>
              </w:rPr>
              <w:t>(посо-чете какв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. Други непосочени г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ерсоналът е назначен на граждански договори през месеците май и юни 2015г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14.3.</w:t>
      </w:r>
      <w:r>
        <w:rPr>
          <w:lang w:val="bg-BG"/>
        </w:rPr>
        <w:t xml:space="preserve"> </w:t>
      </w:r>
      <w:r>
        <w:rPr>
          <w:b/>
          <w:lang w:val="bg-BG"/>
        </w:rPr>
        <w:t>Каква част от персонала живее в населеното място.</w:t>
      </w:r>
      <w:r>
        <w:rPr>
          <w:lang w:val="bg-BG"/>
        </w:rPr>
        <w:t xml:space="preserve"> За персонала, живеещ извън населеното място, посочете откъде пътуват /за пътуващите разстоянието да се конкретизира в километри /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Живеещи в населеното място – 4 бр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Живеещи извън населеното място – 1 бр. – 24км.</w:t>
      </w:r>
    </w:p>
    <w:p>
      <w:pPr>
        <w:pStyle w:val="Normal"/>
        <w:ind w:firstLine="360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b/>
          <w:bCs/>
          <w:iCs/>
          <w:lang w:val="bg-BG"/>
        </w:rPr>
        <w:t xml:space="preserve">14.4. Получава ли персоналът методическа помощ – </w:t>
      </w:r>
      <w:r>
        <w:rPr>
          <w:bCs/>
          <w:i/>
          <w:iCs/>
          <w:lang w:val="bg-BG"/>
        </w:rPr>
        <w:t>какъв вид (супервизия, консултации и др.), от кого, колко често</w:t>
      </w:r>
    </w:p>
    <w:p>
      <w:pPr>
        <w:pStyle w:val="Normal"/>
        <w:jc w:val="both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  <w:t xml:space="preserve">Супервизии от консултанта по проекта и консултации от приложния специалист и юриста х 20 часа месечно.  </w:t>
      </w:r>
    </w:p>
    <w:p>
      <w:pPr>
        <w:pStyle w:val="Normal"/>
        <w:jc w:val="both"/>
        <w:rPr>
          <w:bCs/>
          <w:iCs/>
          <w:color w:val="000000"/>
          <w:sz w:val="22"/>
          <w:szCs w:val="22"/>
          <w:lang w:val="bg-BG"/>
        </w:rPr>
      </w:pPr>
      <w:r>
        <w:rPr>
          <w:bCs/>
          <w:iCs/>
          <w:color w:val="000000"/>
          <w:sz w:val="22"/>
          <w:szCs w:val="22"/>
          <w:lang w:val="bg-BG"/>
        </w:rPr>
      </w:r>
    </w:p>
    <w:p>
      <w:pPr>
        <w:pStyle w:val="3"/>
        <w:rPr/>
      </w:pPr>
      <w:r>
        <w:rPr>
          <w:b/>
          <w:bCs/>
          <w:iCs/>
          <w:color w:val="000000"/>
        </w:rPr>
        <w:t>14.5. Има ли система за повишаване квалификацията на персонала: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курсове за следдипломна квалификация, участие в обучителни програми, други</w:t>
      </w:r>
    </w:p>
    <w:p>
      <w:pPr>
        <w:pStyle w:val="Normal"/>
        <w:suppressAutoHyphens w:val="false"/>
        <w:spacing w:before="0" w:after="40"/>
        <w:jc w:val="both"/>
        <w:rPr>
          <w:rFonts w:eastAsia="Calibri"/>
          <w:sz w:val="22"/>
          <w:szCs w:val="22"/>
          <w:lang w:val="bg-BG" w:eastAsia="en-US"/>
        </w:rPr>
      </w:pPr>
      <w:r>
        <w:rPr>
          <w:rFonts w:eastAsia="Calibri"/>
          <w:sz w:val="22"/>
          <w:szCs w:val="22"/>
          <w:lang w:val="bg-BG" w:eastAsia="en-US"/>
        </w:rPr>
        <w:t>ДА. Предвидени са две обучения на персонала в периода на проекта: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jc w:val="both"/>
        <w:rPr>
          <w:rFonts w:eastAsia="Calibri"/>
          <w:sz w:val="22"/>
          <w:szCs w:val="22"/>
          <w:lang w:val="bg-BG" w:eastAsia="en-US"/>
        </w:rPr>
      </w:pPr>
      <w:r>
        <w:rPr>
          <w:rFonts w:eastAsia="Calibri"/>
          <w:sz w:val="22"/>
          <w:szCs w:val="22"/>
          <w:lang w:val="bg-BG" w:eastAsia="en-US"/>
        </w:rPr>
        <w:t>Въвеждащо обучение – от 02.04.2015г. до 03.04.2015г.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jc w:val="both"/>
        <w:rPr>
          <w:rFonts w:eastAsia="Calibri"/>
          <w:sz w:val="22"/>
          <w:szCs w:val="22"/>
          <w:lang w:val="bg-BG" w:eastAsia="en-US"/>
        </w:rPr>
      </w:pPr>
      <w:r>
        <w:rPr>
          <w:rFonts w:eastAsia="Calibri"/>
          <w:sz w:val="22"/>
          <w:szCs w:val="22"/>
          <w:lang w:val="bg-BG" w:eastAsia="en-US"/>
        </w:rPr>
        <w:t>Надграждащо обучение - от 25.05.2015г. до 27.05.2015г.</w:t>
      </w:r>
    </w:p>
    <w:p>
      <w:pPr>
        <w:pStyle w:val="Normal"/>
        <w:jc w:val="both"/>
        <w:rPr>
          <w:rFonts w:eastAsia="Calibri"/>
          <w:b/>
          <w:b/>
          <w:color w:val="000000"/>
          <w:sz w:val="22"/>
          <w:szCs w:val="22"/>
          <w:lang w:val="bg-BG" w:eastAsia="en-US"/>
        </w:rPr>
      </w:pPr>
      <w:r>
        <w:rPr>
          <w:rFonts w:eastAsia="Calibri"/>
          <w:b/>
          <w:color w:val="000000"/>
          <w:sz w:val="22"/>
          <w:szCs w:val="22"/>
          <w:lang w:val="bg-BG" w:eastAsia="en-US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Взаимодействие на услугата с други организации, институции, структури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>ДСП, РДСП, социални услуги на територията на Габрово, МБАЛ, лични лекари, детски заведения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15.1. Образователни институции в населеното място, с които социалната услуга взаимодейства (детски градини и училища, други)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образователна институц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ОДЗ и Д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i w:val="false"/>
        </w:rPr>
        <w:t>15.2. Образование на децата, отглеждани в специализирани институции</w:t>
      </w:r>
      <w:r>
        <w:rPr/>
        <w:t xml:space="preserve"> – Попълва се само от СИ за деца</w:t>
      </w:r>
    </w:p>
    <w:p>
      <w:pPr>
        <w:pStyle w:val="TextBodyIndent"/>
        <w:numPr>
          <w:ilvl w:val="0"/>
          <w:numId w:val="3"/>
        </w:numPr>
        <w:rPr/>
      </w:pPr>
      <w:r>
        <w:rPr/>
        <w:t>Посещават ли децата масови детски ясли, детска градина в населеното място (моля, заградете верния отговор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Да, посочете брой деца -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Не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 какво училище учат децата (моля, посочете брой деца, клас):</w:t>
      </w:r>
    </w:p>
    <w:tbl>
      <w:tblPr>
        <w:tblW w:w="944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79"/>
      </w:tblGrid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вид на училище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Брой деца, с разбивка по класове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ово училище в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но училище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е извън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рой осигурени ресурсни учители 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цата не се обучават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ментари, пояснени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Cs/>
          <w:lang w:val="bg-BG"/>
        </w:rPr>
        <w:t>15.3. Здравни и лечебни заведения в населеното място, с които социалната услуга взаимодейства</w:t>
      </w:r>
      <w:r>
        <w:rPr>
          <w:lang w:val="bg-BG"/>
        </w:rPr>
        <w:t>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здравно завед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БАЛ, ДКЦ І, МЦ”Апогей”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Лични лекар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личния лекар на всяко дет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Материална баз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атериалната база се състои от отлично оборудвани офиси, зала за обучение, лекарски кабинети и сервизни помещения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bCs/>
          <w:iCs/>
          <w:lang w:val="bg-BG"/>
        </w:rPr>
        <w:t>16.1. Юридическо състояние на терена и сградата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чия собственост е, срок за ползван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ренът е собственост на Община Габров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градата е собственост на  Община Габров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bCs/>
          <w:iCs/>
          <w:lang w:val="bg-BG"/>
        </w:rPr>
        <w:t>16.2. Обща площ на терена и сградите</w:t>
      </w:r>
      <w:r>
        <w:rPr>
          <w:lang w:val="bg-BG"/>
        </w:rPr>
        <w:t xml:space="preserve"> - </w:t>
      </w:r>
      <w:r>
        <w:rPr>
          <w:b/>
          <w:lang w:val="bg-BG"/>
        </w:rPr>
        <w:t>8612кв.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bCs/>
          <w:i/>
          <w:iCs/>
          <w:lang w:val="bg-BG"/>
        </w:rPr>
        <w:t>Брой сгради, брой помещения</w:t>
      </w:r>
    </w:p>
    <w:p>
      <w:pPr>
        <w:pStyle w:val="Normal"/>
        <w:suppressAutoHyphens w:val="false"/>
        <w:spacing w:before="0" w:after="40"/>
        <w:jc w:val="both"/>
        <w:rPr>
          <w:lang w:val="bg-BG" w:eastAsia="en-US"/>
        </w:rPr>
      </w:pPr>
      <w:r>
        <w:rPr>
          <w:lang w:val="bg-BG" w:eastAsia="en-US"/>
        </w:rPr>
        <w:t>Сградите са 4, обединени в общ архитектурен комплекс. Услугата се помещава на партерния етаж на сграда №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0" w:leader="none"/>
        </w:tabs>
        <w:jc w:val="both"/>
        <w:outlineLvl w:val="0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Двор</w:t>
      </w:r>
      <w:r>
        <w:rPr>
          <w:lang w:val="bg-BG"/>
        </w:rPr>
        <w:t xml:space="preserve"> – </w:t>
      </w:r>
      <w:r>
        <w:rPr>
          <w:b/>
          <w:lang w:val="bg-BG"/>
        </w:rPr>
        <w:t>7642 кв.м</w:t>
      </w:r>
      <w:r>
        <w:rPr>
          <w:b/>
          <w:bCs/>
          <w:i/>
          <w:iCs/>
          <w:lang w:val="bg-BG"/>
        </w:rPr>
        <w:t xml:space="preserve">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iCs/>
          <w:lang w:val="bg-BG"/>
        </w:rPr>
        <w:t>Общо състояние на материалната база</w:t>
      </w:r>
      <w:r>
        <w:rPr>
          <w:lang w:val="bg-BG"/>
        </w:rPr>
        <w:t xml:space="preserve"> - Отличн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lang w:val="bg-BG"/>
        </w:rPr>
        <w:t>Бюдже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bCs/>
          <w:i/>
          <w:iCs/>
          <w:lang w:val="bg-BG"/>
        </w:rPr>
        <w:t>Финансови средства за последната бюджетна година (2014): сума или процент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държавния бюджет 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общинския бюджет 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>от проекти – услугата е разкрита по проект „Разкриване на иновативни услуги за деца и семейства в община Габрово“, финансиран по Оперативна програма „Развитие на човешките ресурси“, считано от 01.04.2015г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руго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частие на услугата в проекти и програми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Моля попълнете информацията в таблицата по-долу. Можете да копирате таблицата, ако описвате повече и </w:t>
      </w:r>
      <w:r>
        <w:rPr>
          <w:lang w:val="bg-BG"/>
        </w:rPr>
        <w:t>различни проекти.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8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  <w:lang w:val="bg-BG"/>
              </w:rPr>
              <w:t>Моля опишет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Участие на услугата в текущи конкурси за финансиран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Одобрени проект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аименование на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дължителност, от... до..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по коя програма се кандидат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от кого е финансиран проектъ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и са партньор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акви дейности са планирани /развива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ерсонал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олзвателите на услугат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резулта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bg-BG"/>
        </w:rPr>
        <w:t>Изготвил (изготвили) картата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оц.р-к Наталия Петк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12.06.2015г.</w:t>
      </w:r>
    </w:p>
    <w:sectPr>
      <w:footerReference w:type="default" r:id="rId2"/>
      <w:type w:val="nextPage"/>
      <w:pgSz w:w="11906" w:h="16838"/>
      <w:pgMar w:left="1195" w:right="1195" w:gutter="0" w:header="0" w:top="1152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246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9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lang w:val="bg-BG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lang w:val="bg-BG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lang w:val="bg-BG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lang w:val="bg-BG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lang w:val="bg-BG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9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  <w:lang w:val="bg-BG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180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lang w:val="bg-BG"/>
    </w:rPr>
  </w:style>
  <w:style w:type="character" w:styleId="WW8Num2z0">
    <w:name w:val="WW8Num2z0"/>
    <w:qFormat/>
    <w:rPr>
      <w:b/>
      <w:lang w:val="bg-BG"/>
    </w:rPr>
  </w:style>
  <w:style w:type="character" w:styleId="WW8Num3z0">
    <w:name w:val="WW8Num3z0"/>
    <w:qFormat/>
    <w:rPr>
      <w:rFonts w:ascii="Symbol" w:hAnsi="Symbol" w:cs="Symbol"/>
      <w:color w:val="000000"/>
      <w:lang w:val="bg-BG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bCs/>
      <w:i w:val="false"/>
      <w:iCs w:val="false"/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i w:val="false"/>
      <w:iCs/>
      <w:lang w:val="bg-BG"/>
    </w:rPr>
  </w:style>
  <w:style w:type="character" w:styleId="WW8Num8z0">
    <w:name w:val="WW8Num8z0"/>
    <w:qFormat/>
    <w:rPr>
      <w:rFonts w:ascii="Symbol" w:hAnsi="Symbol" w:cs="Symbol"/>
      <w:color w:val="000000"/>
      <w:lang w:val="bg-BG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bg-BG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>
      <w:rFonts w:ascii="Courier New" w:hAnsi="Courier New" w:cs="Courier New"/>
      <w:b/>
      <w:i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/>
      <w:iCs/>
      <w:lang w:val="bg-BG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/>
      <w:lang w:val="bg-BG"/>
    </w:rPr>
  </w:style>
  <w:style w:type="character" w:styleId="WW8Num28z1">
    <w:name w:val="WW8Num28z1"/>
    <w:qFormat/>
    <w:rPr>
      <w:rFonts w:ascii="Symbol" w:hAnsi="Symbol" w:cs="Symbol"/>
      <w:b/>
      <w:i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lang w:val="bg-B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">
    <w:name w:val="WW-Шрифт на абзаца по подразбиране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7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color w:val="FF0000"/>
      <w:lang w:val="bg-BG"/>
    </w:rPr>
  </w:style>
  <w:style w:type="paragraph" w:styleId="2">
    <w:name w:val="Основен текст 2"/>
    <w:basedOn w:val="Normal"/>
    <w:qFormat/>
    <w:pPr>
      <w:jc w:val="both"/>
    </w:pPr>
    <w:rPr>
      <w:lang w:val="bg-BG"/>
    </w:rPr>
  </w:style>
  <w:style w:type="paragraph" w:styleId="21">
    <w:name w:val="Основен текст с отстъп 2"/>
    <w:basedOn w:val="Normal"/>
    <w:qFormat/>
    <w:pPr>
      <w:ind w:left="360" w:right="0" w:hanging="0"/>
      <w:jc w:val="both"/>
    </w:pPr>
    <w:rPr>
      <w:cap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annex">
    <w:name w:val="Style3-annex"/>
    <w:basedOn w:val="Normal"/>
    <w:qFormat/>
    <w:pPr>
      <w:suppressAutoHyphens w:val="false"/>
      <w:jc w:val="both"/>
    </w:pPr>
    <w:rPr>
      <w:rFonts w:eastAsia="Calibri"/>
      <w:color w:val="000000"/>
      <w:sz w:val="20"/>
      <w:szCs w:val="20"/>
      <w:lang w:val="bg-BG"/>
    </w:rPr>
  </w:style>
  <w:style w:type="paragraph" w:styleId="Style9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45:00Z</dcterms:created>
  <dc:creator>SOFCAB</dc:creator>
  <dc:description/>
  <cp:keywords/>
  <dc:language>en-US</dc:language>
  <cp:lastModifiedBy>Milka Prodanova</cp:lastModifiedBy>
  <dcterms:modified xsi:type="dcterms:W3CDTF">2015-06-19T07:13:00Z</dcterms:modified>
  <cp:revision>14</cp:revision>
  <dc:subject/>
  <dc:title>КАРТА</dc:title>
</cp:coreProperties>
</file>