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b/>
          <w:b/>
          <w:i/>
          <w:i/>
        </w:rPr>
      </w:pPr>
      <w:r>
        <w:rPr>
          <w:b/>
          <w:i/>
        </w:rPr>
        <w:t>ПРИЛОЖЕНИЕ В3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caps/>
        </w:rPr>
      </w:pPr>
      <w:r>
        <w:rPr>
          <w:b/>
        </w:rPr>
        <w:t>КАРТА ИНФОРМАЦИЯ ЗА ПЕРСОНАЛА В</w:t>
      </w:r>
      <w:r>
        <w:rPr>
          <w:b/>
          <w:caps/>
        </w:rPr>
        <w:t xml:space="preserve"> </w:t>
      </w:r>
      <w:r>
        <w:rPr>
          <w:b/>
        </w:rPr>
        <w:t>ОБЩИНСКА АДМИНИСТРАЦИЯ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2"/>
        <w:numPr>
          <w:ilvl w:val="0"/>
          <w:numId w:val="1"/>
        </w:numPr>
        <w:rPr>
          <w:b/>
          <w:b/>
          <w:color w:val="000000"/>
          <w:szCs w:val="24"/>
        </w:rPr>
      </w:pPr>
      <w:r>
        <w:rPr>
          <w:b/>
          <w:szCs w:val="24"/>
        </w:rPr>
        <w:t xml:space="preserve">Численост на персонала 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tbl>
      <w:tblPr>
        <w:tblW w:w="91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126"/>
        <w:gridCol w:w="1825"/>
        <w:gridCol w:w="1940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Общинска администраци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Длъжности / год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ъм 31.12.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Към 31.12.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0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, месец април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bg-BG"/>
              </w:rPr>
              <w:t>Брой щатни длъжности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92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Общ брой заети длъж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1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1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От тях – на пълно работно вр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18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1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8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От тях – на непълно работно вр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0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Брой вакантни длъжности, посочете как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Зам.-кмет-1;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Директор-дирекция – 2;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Н-к отдел – 3;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Служители на експертни длъжности с аналитични/контролни функции 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Зам.-кмет-1;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Директор-дирекция – 2;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Н-к отдел – 3;</w:t>
            </w:r>
          </w:p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Служители на експертни длъжности с аналитични/контролни функции - 7;</w:t>
            </w:r>
          </w:p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Служители на експертни длъжности със спомагателни функции  - 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иректор-дирекция – 2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-к отдел – 3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Cs/>
                <w:color w:val="000000"/>
                <w:sz w:val="24"/>
                <w:szCs w:val="24"/>
                <w:lang w:val="bg-BG"/>
              </w:rPr>
              <w:t>Служители на експертни длъжности с аналитични/контролни функции - 6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лужители на експертни длъжности със спомагателни функции  - 1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Щатно разписание СОЦИАЛНИ ДЕЙНОСТИ, </w:t>
      </w:r>
      <w:r>
        <w:rPr>
          <w:b/>
          <w:bCs/>
          <w:iCs/>
          <w:sz w:val="24"/>
          <w:szCs w:val="24"/>
          <w:u w:val="single"/>
          <w:lang w:val="bg-BG"/>
        </w:rPr>
        <w:t>201</w:t>
      </w:r>
      <w:r>
        <w:rPr>
          <w:b/>
          <w:bCs/>
          <w:iCs/>
          <w:sz w:val="24"/>
          <w:szCs w:val="24"/>
          <w:u w:val="single"/>
          <w:lang w:val="en-US"/>
        </w:rPr>
        <w:t>5</w:t>
      </w:r>
      <w:r>
        <w:rPr>
          <w:b/>
          <w:bCs/>
          <w:iCs/>
          <w:sz w:val="24"/>
          <w:szCs w:val="24"/>
          <w:u w:val="single"/>
          <w:lang w:val="bg-BG"/>
        </w:rPr>
        <w:t>, месец април</w:t>
      </w:r>
      <w:r>
        <w:rPr>
          <w:b/>
          <w:color w:val="000000"/>
          <w:sz w:val="24"/>
          <w:szCs w:val="24"/>
          <w:lang w:val="bg-BG"/>
        </w:rPr>
        <w:t xml:space="preserve"> - </w:t>
      </w:r>
      <w:r>
        <w:rPr>
          <w:b/>
          <w:bCs/>
          <w:iCs/>
          <w:sz w:val="24"/>
          <w:szCs w:val="24"/>
          <w:lang w:val="bg-BG"/>
        </w:rPr>
        <w:t>моля, попълнете отделен ред за всеки човек, който отговаря за социални дейности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tbl>
      <w:tblPr>
        <w:tblW w:w="10553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86"/>
        <w:gridCol w:w="1310"/>
        <w:gridCol w:w="1320"/>
        <w:gridCol w:w="1440"/>
        <w:gridCol w:w="960"/>
        <w:gridCol w:w="960"/>
        <w:gridCol w:w="2000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Наимено-вание на Дирекция и отдел в общ.ад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Длъж-ност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Заета /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да/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   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 xml:space="preserve">Незаета                              </w:t>
            </w:r>
          </w:p>
          <w:p>
            <w:pPr>
              <w:pStyle w:val="Normal"/>
              <w:ind w:left="222" w:hanging="0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/От кога/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. време;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  <w:lang w:val="bg-BG"/>
              </w:rPr>
              <w:t>Непълно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работно време (уточнет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Степен на образование / Получена специалнос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Години </w:t>
            </w:r>
            <w:r>
              <w:rPr>
                <w:b/>
                <w:i/>
                <w:iCs/>
                <w:sz w:val="22"/>
                <w:szCs w:val="22"/>
                <w:lang w:val="bg-BG"/>
              </w:rPr>
              <w:t>стаж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 в по спе-циалност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CDDC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одини (месеци) стаж на тази длъж-нос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Преминати квалификационни курсове,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bg-BG"/>
              </w:rPr>
              <w:t xml:space="preserve">Обучения (модули, </w:t>
            </w:r>
            <w:r>
              <w:rPr>
                <w:i/>
                <w:iCs/>
                <w:lang w:val="bg-BG"/>
              </w:rPr>
              <w:t>продължителност</w:t>
            </w:r>
            <w:r>
              <w:rPr>
                <w:i/>
                <w:iCs/>
                <w:sz w:val="22"/>
                <w:szCs w:val="22"/>
                <w:lang w:val="bg-BG"/>
              </w:rPr>
              <w:t xml:space="preserve">)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Дирекция „Образование и социални дейности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л.експерт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л.експерт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л.експерт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Гл.експерт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ълно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пъл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– социални дейности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– социални дейности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– социални дейности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Магистър – социални дейности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1г. и 9 м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г. и 9м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9г. и 4 м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15г. и 8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11г. 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2г. и 7м.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3г. и 1 м.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0г. и 10м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агане правото на ЕС в България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тратегическо планиране в сферата на ученето през целия живот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Управление и предоставяне ня услуги за деца и семейства в общността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одготовка на общините за успешно използване на средствата от структурните фондове на ЕС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огрес към равенство: Национални ефективни и иновативни практики за превенция и борба с дискриминацията - краткосрочен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ни въпроси за интеграцията на етническите групи в България – краткосроче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Управление на соц.услуги, контрол на качеството и възлагане на управлението на соц. услуги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ите услуги – потребности и възможности на общините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Решаване на конфликти. Управление на времето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От какво се нуждаят приемните деца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Джендър политики и джендър бюджетиране - краткосрочен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Приложни въпроси за интеграцията на етническите групи в България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Управление на соц.услуги, контрол на качеството и възлагане на управлението на соц. услуги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ите услуги – потребности и възможности на общините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ведение в държавната администрация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Ефективна работа с деца и родители от малцинствата в мултикултурна среда – краткосрочен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Въведение в държавната служба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Управление на соц.услуги, контрол на качеството и възлагане на управлението на соц. услуги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нициативност и предприемачество – краткосрочен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 xml:space="preserve">Обучение за обучители по Програма ПРАЙД </w:t>
            </w:r>
            <w:r>
              <w:rPr>
                <w:lang w:val="en-US"/>
              </w:rPr>
              <w:t>has successfully completed the PRAID trainer,s training –</w:t>
            </w:r>
            <w:r>
              <w:rPr>
                <w:lang w:val="bg-BG"/>
              </w:rPr>
              <w:t xml:space="preserve">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Базови компютърни умения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Социално-педагогическа помощ и съветване на семейства в риск – 100 час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bg-BG"/>
              </w:rPr>
              <w:t>Диагностика и превенция на езика 3-4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  <w:t>Идентифициране на жертви на трафик и превенция. Работа в екип – краткосрочен;</w:t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bCs/>
                <w:i/>
                <w:iCs/>
                <w:lang w:val="bg-BG"/>
              </w:rPr>
              <w:t>Извънщат-ни длъж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ня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Посочете основните дейности, които се извършват (</w:t>
      </w:r>
      <w:r>
        <w:rPr>
          <w:bCs/>
          <w:iCs/>
          <w:sz w:val="24"/>
          <w:szCs w:val="24"/>
          <w:lang w:val="bg-BG"/>
        </w:rPr>
        <w:t>пример: социално подпомагане, планиране, разкриване , управление на социална услуга, работа по случай, изготвяне на проекти за  финансиране на соц.услуги и  други)</w:t>
      </w:r>
    </w:p>
    <w:p>
      <w:pPr>
        <w:pStyle w:val="BodyTextIndent2"/>
        <w:rPr>
          <w:color w:val="000000"/>
          <w:szCs w:val="24"/>
        </w:rPr>
      </w:pPr>
      <w:r>
        <w:rPr>
          <w:color w:val="000000"/>
          <w:szCs w:val="24"/>
        </w:rPr>
        <w:t>Участват в провеждането на държавната и общинска политика в социалната сфера в община Габрово.</w:t>
      </w:r>
    </w:p>
    <w:p>
      <w:pPr>
        <w:pStyle w:val="BodyTextIndent2"/>
        <w:rPr>
          <w:color w:val="000000"/>
          <w:szCs w:val="24"/>
        </w:rPr>
      </w:pPr>
      <w:r>
        <w:rPr>
          <w:color w:val="000000"/>
          <w:szCs w:val="24"/>
        </w:rPr>
        <w:t>Участват в разкриване и управление на социални услуги;</w:t>
      </w:r>
    </w:p>
    <w:p>
      <w:pPr>
        <w:pStyle w:val="BodyTextIndent2"/>
        <w:rPr>
          <w:color w:val="000000"/>
          <w:szCs w:val="24"/>
        </w:rPr>
      </w:pPr>
      <w:r>
        <w:rPr>
          <w:color w:val="000000"/>
          <w:szCs w:val="24"/>
        </w:rPr>
        <w:t>При възлагане изпълняват дейности по управление и изпълнение на проекти;</w:t>
      </w:r>
    </w:p>
    <w:p>
      <w:pPr>
        <w:pStyle w:val="BodyTextIndent2"/>
        <w:rPr/>
      </w:pPr>
      <w:r>
        <w:rPr>
          <w:color w:val="000000"/>
          <w:szCs w:val="24"/>
        </w:rPr>
        <w:t>Консултират граждани по социални въпроси;</w:t>
      </w:r>
    </w:p>
    <w:p>
      <w:pPr>
        <w:pStyle w:val="BodyTextIndent2"/>
        <w:rPr/>
      </w:pPr>
      <w:r>
        <w:rPr>
          <w:color w:val="000000"/>
          <w:szCs w:val="24"/>
        </w:rPr>
        <w:t>Оказват методическа подкрепа и контрол на доставчиците на социални услуги в реализирането на всички дейности;</w:t>
      </w:r>
    </w:p>
    <w:p>
      <w:pPr>
        <w:pStyle w:val="BodyTextIndent2"/>
        <w:ind w:left="0" w:right="0" w:hanging="0"/>
        <w:rPr>
          <w:szCs w:val="24"/>
          <w:lang w:val="ru-RU"/>
        </w:rPr>
      </w:pPr>
      <w:r>
        <w:rPr>
          <w:color w:val="000000"/>
          <w:szCs w:val="24"/>
        </w:rPr>
        <w:tab/>
        <w:t xml:space="preserve">     Посредничат и координират действия между различните институции, работещи в сферата на предоставяне на социални услуги в общността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Получават ли служителите методическа помощ – </w:t>
      </w:r>
      <w:r>
        <w:rPr>
          <w:bCs/>
          <w:i/>
          <w:iCs/>
          <w:sz w:val="24"/>
          <w:szCs w:val="24"/>
          <w:lang w:val="bg-BG"/>
        </w:rPr>
        <w:t>какъв вид (супервизия, консултации и др.), от кого, колко често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 – от директор-дирекция ОСД – при необходимост; от експерти в МТСП – при необходимост.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3"/>
        <w:numPr>
          <w:ilvl w:val="0"/>
          <w:numId w:val="1"/>
        </w:numPr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Има ли система за повишаване квалификацията: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/>
          <w:iCs/>
          <w:sz w:val="24"/>
          <w:szCs w:val="24"/>
          <w:lang w:val="bg-BG"/>
        </w:rPr>
        <w:t>курсове за следдипломна квалификация, участие в обучителни програми, друг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кспертите участват в обучения за повишаване на професионалната компетентност към </w:t>
      </w:r>
      <w:r>
        <w:rPr>
          <w:sz w:val="24"/>
          <w:szCs w:val="24"/>
          <w:u w:val="double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ПА по изготвен годишен план, както и към други обучаващи организации при получаване на подходящи оферт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Извършва ли се периодична оценка – атестация  на изпълнението на задачите от служителите. </w:t>
      </w:r>
      <w:r>
        <w:rPr>
          <w:sz w:val="24"/>
          <w:szCs w:val="24"/>
          <w:lang w:val="bg-BG"/>
        </w:rPr>
        <w:t>(</w:t>
      </w:r>
      <w:r>
        <w:rPr>
          <w:bCs/>
          <w:i/>
          <w:iCs/>
          <w:sz w:val="24"/>
          <w:szCs w:val="24"/>
          <w:lang w:val="bg-BG"/>
        </w:rPr>
        <w:t xml:space="preserve"> от кого, колко често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ършва се атестация, съгласно Наредба за условията и реда за атестиране на служителите в държавната администрация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15.06.2015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32"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Изготвил картата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en-US"/>
        </w:rPr>
        <w:tab/>
        <w:tab/>
        <w:tab/>
        <w:tab/>
        <w:tab/>
      </w:r>
      <w:r>
        <w:rPr>
          <w:sz w:val="24"/>
          <w:szCs w:val="24"/>
          <w:lang w:val="bg-BG"/>
        </w:rPr>
        <w:t xml:space="preserve">Диана Николов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>Началник отдел „Управление на човешките ресурси“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28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iCs/>
        <w:bCs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1z0">
    <w:name w:val="WW8Num1z0"/>
    <w:qFormat/>
    <w:rPr>
      <w:b/>
      <w:bCs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qFormat/>
    <w:rPr>
      <w:lang w:val="en-AU"/>
    </w:rPr>
  </w:style>
  <w:style w:type="character" w:styleId="Char">
    <w:name w:val="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  <w:tab w:val="left" w:pos="567" w:leader="none"/>
      </w:tabs>
    </w:pPr>
    <w:rPr>
      <w:sz w:val="24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42" w:leader="none"/>
        <w:tab w:val="left" w:pos="567" w:leader="none"/>
      </w:tabs>
      <w:ind w:left="0" w:right="0" w:firstLine="426"/>
    </w:pPr>
    <w:rPr>
      <w:sz w:val="24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9:39:00Z</dcterms:created>
  <dc:creator>svb</dc:creator>
  <dc:description/>
  <cp:keywords/>
  <dc:language>en-US</dc:language>
  <cp:lastModifiedBy>Milka Prodanova</cp:lastModifiedBy>
  <cp:lastPrinted>2009-04-22T12:12:00Z</cp:lastPrinted>
  <dcterms:modified xsi:type="dcterms:W3CDTF">2015-06-17T06:43:00Z</dcterms:modified>
  <cp:revision>12</cp:revision>
  <dc:subject/>
  <dc:title>КАРТА ИНФОРМАЦИЯ  - ПЕРСОНАЛ ДСП</dc:title>
</cp:coreProperties>
</file>