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 xml:space="preserve">Център за обществена подкрепа 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lang w:val="bg-BG"/>
        </w:rPr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Пл. „Възраждане“ 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/80981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hyperlink r:id="rId2">
              <w:r>
                <w:rPr>
                  <w:rStyle w:val="InternetLink"/>
                  <w:bCs/>
                  <w:iCs/>
                  <w:lang w:val="bg-BG"/>
                </w:rPr>
                <w:t>cop@gabrovo.bg</w:t>
              </w:r>
            </w:hyperlink>
            <w:r>
              <w:rPr>
                <w:bCs/>
                <w:iCs/>
                <w:color w:val="000000"/>
                <w:lang w:val="bg-BG"/>
              </w:rPr>
              <w:t xml:space="preserve">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Web-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Ръководите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Светла Андрее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 xml:space="preserve">Услуга в общността 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щина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>Център за обществена подкрепа се намира в централна градска част зад сградата на Община Габрово. Офисът на услугата е в близост да други административни сгради, което улеснява потребителите за оптималното и своевременно изготвяне и подаване на необходими документи, имащи отношение и към работата на специалистите, работещи в ЦОП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о услугата е наличен постоянен транспорт.</w:t>
      </w:r>
    </w:p>
    <w:p>
      <w:pPr>
        <w:pStyle w:val="Normal"/>
        <w:jc w:val="both"/>
        <w:rPr>
          <w:bCs/>
          <w:i/>
          <w:i/>
          <w:iCs/>
          <w:color w:val="000000"/>
          <w:lang w:val="bg-BG"/>
        </w:rPr>
      </w:pPr>
      <w:r>
        <w:rPr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2006 г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color w:val="000000"/>
          <w:lang w:val="bg-BG"/>
        </w:rPr>
        <w:t>Услугата е държавно делегирана дейност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>(моля, опишете профила на целевите ползватели на услугата)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color w:val="000000"/>
          <w:lang w:val="bg-BG"/>
        </w:rPr>
        <w:t>- Малолетни и непълнолетни с рисково и асоциално поведение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color w:val="000000"/>
          <w:lang w:val="bg-BG"/>
        </w:rPr>
        <w:t>- Малолетни и непълнолетни, застрашени от отпадане от училище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iCs/>
          <w:lang w:val="bg-BG"/>
        </w:rPr>
        <w:t>- Деца нуждаещи се от подкрепа и консултация</w:t>
      </w:r>
      <w:r>
        <w:rPr>
          <w:color w:val="000000"/>
          <w:lang w:val="bg-BG"/>
        </w:rPr>
        <w:t>;</w:t>
      </w:r>
    </w:p>
    <w:p>
      <w:pPr>
        <w:pStyle w:val="Normal"/>
        <w:suppressAutoHyphens w:val="false"/>
        <w:ind w:left="720" w:hanging="0"/>
        <w:rPr/>
      </w:pPr>
      <w:r>
        <w:rPr>
          <w:iCs/>
          <w:lang w:val="bg-BG"/>
        </w:rPr>
        <w:t>- Родители нуждаещи се от подкрепа и консултация;</w:t>
      </w:r>
    </w:p>
    <w:p>
      <w:pPr>
        <w:pStyle w:val="Normal"/>
        <w:suppressAutoHyphens w:val="false"/>
        <w:ind w:left="720" w:hanging="0"/>
        <w:rPr/>
      </w:pPr>
      <w:r>
        <w:rPr>
          <w:iCs/>
          <w:lang w:val="bg-BG"/>
        </w:rPr>
        <w:t>- Ученици от всички учебни заведения на територията на общината;</w:t>
      </w:r>
    </w:p>
    <w:p>
      <w:pPr>
        <w:pStyle w:val="Normal"/>
        <w:suppressAutoHyphens w:val="false"/>
        <w:ind w:left="720" w:hanging="0"/>
        <w:rPr/>
      </w:pPr>
      <w:r>
        <w:rPr>
          <w:iCs/>
          <w:lang w:val="bg-BG"/>
        </w:rPr>
        <w:t>- Деца с поведенчески проблеми и техните семейства;</w:t>
      </w:r>
    </w:p>
    <w:p>
      <w:pPr>
        <w:pStyle w:val="Normal"/>
        <w:suppressAutoHyphens w:val="false"/>
        <w:ind w:left="720" w:hanging="0"/>
        <w:rPr/>
      </w:pPr>
      <w:r>
        <w:rPr>
          <w:iCs/>
          <w:lang w:val="bg-BG"/>
        </w:rPr>
        <w:t xml:space="preserve">- Деца излизащи от институции; </w:t>
      </w:r>
    </w:p>
    <w:p>
      <w:pPr>
        <w:pStyle w:val="Normal"/>
        <w:suppressAutoHyphens w:val="false"/>
        <w:ind w:left="720" w:hanging="0"/>
        <w:rPr/>
      </w:pPr>
      <w:r>
        <w:rPr>
          <w:iCs/>
          <w:lang w:val="bg-BG"/>
        </w:rPr>
        <w:t>- Деца с интереси в областта на приложното изкуство;</w:t>
      </w:r>
    </w:p>
    <w:p>
      <w:pPr>
        <w:pStyle w:val="Normal"/>
        <w:suppressAutoHyphens w:val="false"/>
        <w:ind w:left="720" w:hanging="0"/>
        <w:rPr>
          <w:iCs/>
          <w:lang w:val="bg-BG"/>
        </w:rPr>
      </w:pPr>
      <w:r>
        <w:rPr>
          <w:color w:val="000000"/>
          <w:lang w:val="bg-BG"/>
        </w:rPr>
        <w:t>- Педагогически съветници и класни ръководители;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lang w:val="bg-BG"/>
        </w:rPr>
        <w:t>- Кандидати за приемни родители и осиновители;</w:t>
      </w:r>
    </w:p>
    <w:p>
      <w:pPr>
        <w:pStyle w:val="Normal"/>
        <w:suppressAutoHyphens w:val="false"/>
        <w:spacing w:lineRule="auto" w:line="276"/>
        <w:ind w:left="720" w:hanging="0"/>
        <w:jc w:val="both"/>
        <w:rPr/>
      </w:pPr>
      <w:r>
        <w:rPr>
          <w:lang w:val="bg-BG"/>
        </w:rPr>
        <w:t>- Приемни родители и осиновители;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- Професионалисти, предоставящи  грижа за деца;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Arial" w:hAnsi="Arial" w:cs="Arial"/>
          <w:lang w:val="bg-BG"/>
        </w:rPr>
      </w:pPr>
      <w:r>
        <w:rPr>
          <w:lang w:val="bg-BG"/>
        </w:rPr>
        <w:t>- Лица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lang w:val="bg-BG"/>
        </w:rPr>
      </w:pPr>
      <w:r>
        <w:rPr>
          <w:rFonts w:cs="Arial" w:ascii="Arial" w:hAnsi="Arial"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20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16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4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рофил на ползвателите за 2014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6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9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93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ind w:firstLine="360"/>
        <w:jc w:val="both"/>
        <w:rPr>
          <w:b/>
          <w:b/>
          <w:color w:val="000000"/>
          <w:lang w:val="bg-BG"/>
        </w:rPr>
      </w:pPr>
      <w:r>
        <w:rPr>
          <w:b/>
          <w:lang w:val="bg-BG"/>
        </w:rPr>
        <w:t>Всички потребители на услугата са с настоящ адрес в гр. Габрово, община Габрово.  Спецификата на предлаганите услуги не позволява в ЦОП да бъдат регистрирани потребители от други населени места. В случаите, когато потребител смени настоящия си адрес, услугата за него се прекратява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spacing w:before="80" w:after="0"/>
        <w:ind w:left="0" w:firstLine="720"/>
        <w:jc w:val="both"/>
        <w:rPr>
          <w:b/>
          <w:b/>
          <w:lang w:val="bg-BG" w:eastAsia="en-US"/>
        </w:rPr>
      </w:pPr>
      <w:r>
        <w:rPr>
          <w:color w:val="000000"/>
          <w:lang w:val="bg-BG"/>
        </w:rPr>
        <w:t>.</w:t>
      </w:r>
      <w:r>
        <w:rPr>
          <w:lang w:val="bg-BG" w:eastAsia="en-US"/>
        </w:rPr>
        <w:t xml:space="preserve"> Да се предотврати изоставянето и настаняването в институция на деца от 0 до 18 години, като в същото време предотвратят ситуации, застрашаващи сигурността, здравето и развитието и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spacing w:before="80" w:after="0"/>
        <w:ind w:left="720"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>Да се подкрепят родителите в създаването на безопасна и сигурна среда за развитието на децата чрез повишаване на техния капацитет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spacing w:before="80" w:after="0"/>
        <w:ind w:left="720"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>Да се насърчи и подкрепи социалното включване на деца от уязвими социални груп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spacing w:before="80" w:after="0"/>
        <w:ind w:left="720" w:firstLine="720"/>
        <w:jc w:val="both"/>
        <w:rPr>
          <w:b/>
          <w:b/>
          <w:lang w:val="bg-BG" w:eastAsia="en-US"/>
        </w:rPr>
      </w:pPr>
      <w:r>
        <w:rPr>
          <w:lang w:val="bg-BG" w:eastAsia="en-US"/>
        </w:rPr>
        <w:t>Да се  подкрепят родителите в осигуряване на качествено образование за техните дец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ind w:left="720" w:firstLine="720"/>
        <w:jc w:val="both"/>
        <w:rPr>
          <w:lang w:val="bg-BG" w:eastAsia="en-US"/>
        </w:rPr>
      </w:pPr>
      <w:r>
        <w:rPr>
          <w:lang w:val="bg-BG" w:eastAsia="en-US"/>
        </w:rPr>
        <w:t>Да се повиши благосъстоянието на децата и защита на правота им да растат в семейна среда, чрез развитие и предоставяне на широк набор от услуги като социално ефективна алтернатива на настаняването в институ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ind w:left="720" w:firstLine="720"/>
        <w:jc w:val="both"/>
        <w:rPr>
          <w:lang w:val="bg-BG" w:eastAsia="en-US"/>
        </w:rPr>
      </w:pPr>
      <w:r>
        <w:rPr>
          <w:lang w:val="bg-BG" w:eastAsia="en-US"/>
        </w:rPr>
        <w:t>Да се формират и развият умения у подрастващите за личностна изява, работа в екип  с цел повишаване на личностната отговорност и успеваемост.</w:t>
        <w:tab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suppressAutoHyphens w:val="false"/>
        <w:spacing w:before="60" w:after="0"/>
        <w:ind w:left="720" w:firstLine="720"/>
        <w:jc w:val="both"/>
        <w:rPr>
          <w:lang w:val="bg-BG" w:eastAsia="en-US"/>
        </w:rPr>
      </w:pPr>
      <w:r>
        <w:rPr>
          <w:lang w:val="bg-BG" w:eastAsia="en-US"/>
        </w:rPr>
        <w:t>Да се съдейства за промяна на нагласите и повишаване чувствителността на общностите към правата на децата и проблемите на семействата в неравностойно положение</w:t>
      </w:r>
    </w:p>
    <w:p>
      <w:pPr>
        <w:pStyle w:val="Normal"/>
        <w:jc w:val="both"/>
        <w:rPr>
          <w:color w:val="000000"/>
          <w:lang w:val="bg-BG"/>
        </w:rPr>
      </w:pPr>
      <w:r>
        <w:rPr/>
        <w:t xml:space="preserve">  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емейството е сърцевината на обществото и е естественото обкръжение за здравословното развитие и благополучие на децата. Децата имат правото да израснат със своето биологично семейство, където могат да се радват на обгрижваща среда, в условията на любов, уважение и сигурност.  Това право трябва да бъде съблюдавано, ако не противоречи на най-добрия интерес на детето.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ецата и семействата са част от по-широката  общност, в която живеят. Членовете на общността носят отговорност за защита правата на децата и могат да мобилизират собствените си ресурси за разрешаване посрещане на проблемите на децата в риск да загубят грижата на своите семейства. Една стабилна и загрижена общност е в състояние ефективно да подкрепи тези деца и техните семейства и да допринесе за тяхното развитие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нев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ц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ерапия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групова работа 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работа на терен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мощ в домакинството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бразование/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други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 xml:space="preserve">към април 2015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е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 xml:space="preserve">Виртуално  иреално насилие – превенция чрез интерактивно обучение“; „Управление на екипи“; „Социално предприемачество“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питател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е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з шамар; „Деца в конфликт със закона“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„Консултиране на деца и семейства – жертва на насилие“, „Обучение в техники за скрининг, ранни и кратки интервенции и насочване към лечение при лица с проблемна употреба на наркотични вещества и алкохол“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е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„</w:t>
            </w:r>
            <w:r>
              <w:rPr>
                <w:sz w:val="20"/>
                <w:szCs w:val="20"/>
                <w:lang w:val="bg-BG"/>
              </w:rPr>
              <w:t>Без шамар; „Кризисна интервенция“ „Консултиране на деца и семейства – жертва на насилие“. Обучение в техники за скрининг, ранни и кратки интервенции и насочване към лечение при лица с проблемна употреба на наркотични вещества и алкохол“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е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рт-терапия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Деца в конфликт със закона“ „Консултиране на деца и семейства – жертва на насилие“ Обучение в техники за скрининг, ранни и кратки интервенции и насочване към лечение при лица с проблемна употреба на наркотични вещества и алкохол“ 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едаг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Зает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ез шамар; „Социално предприемачество“ „Консултиране на деца и семейства – жертва на насилие“ Обучение в техники за скрининг, ранни и кратки интервенции и насочване към лечение при лица с проблемна употреба на наркотични вещества и алкохол“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игиен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 xml:space="preserve">към април 2015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4.3.</w:t>
      </w:r>
      <w:r>
        <w:rPr>
          <w:lang w:val="bg-BG"/>
        </w:rPr>
        <w:t xml:space="preserve"> </w:t>
      </w:r>
      <w:r>
        <w:rPr>
          <w:b/>
          <w:lang w:val="bg-BG"/>
        </w:rPr>
        <w:t>Каква част от персонала живее в населеното място.</w:t>
      </w:r>
      <w:r>
        <w:rPr>
          <w:lang w:val="bg-BG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Всеки член от екипа живее в община Габрово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lang w:val="bg-BG"/>
        </w:rPr>
        <w:t>Екипът на Център за обществена подкрепа получава ежемесечно супервизия от квалифициран клиничен психолог, доктор по детска психология и фамилен терапевт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360" w:firstLine="360"/>
        <w:jc w:val="both"/>
        <w:rPr>
          <w:lang w:val="bg-BG"/>
        </w:rPr>
      </w:pPr>
      <w:r>
        <w:rPr>
          <w:lang w:val="bg-BG"/>
        </w:rPr>
        <w:t xml:space="preserve">Център за обществена подкрепа има изготвена годишна програма за надграждаща квалификация на екипа. </w:t>
      </w:r>
    </w:p>
    <w:p>
      <w:pPr>
        <w:pStyle w:val="Normal"/>
        <w:ind w:left="360" w:firstLine="360"/>
        <w:jc w:val="both"/>
        <w:rPr>
          <w:b/>
          <w:b/>
          <w:color w:val="000000"/>
          <w:lang w:val="bg-BG"/>
        </w:rPr>
      </w:pPr>
      <w:r>
        <w:rPr>
          <w:lang w:val="bg-BG"/>
        </w:rPr>
        <w:t>Община Габрово като доставчик на социалната услуга при възможност, осигурява обучения за повишаване на квалификацията на екипа на социалната услуга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ind w:left="360"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Екипът на Център за обществена подкрепа работи в много добро сътрудничество със структурните звена на Община Габрово: МКБППМН, Дирекция „Образование и социални дейности”, Общински съвет по наркотични вещества и всички,  имащи пряко или косвено отношение към дейностите на ЦОП.</w:t>
      </w:r>
    </w:p>
    <w:p>
      <w:pPr>
        <w:pStyle w:val="Normal"/>
        <w:ind w:left="360"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Добро взаимодействие  в работата по случаи екипът на ЦОП осъществява  с Регионална дирекция социално подпомагане, Дирекция социално подпомагане,  РУ”Полиция”,  Регионален инспекторат по образование – Габрово и др. 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крепа и добри партньорски взаимоотношения имаме при работата си със всички социални услуги на територията на община Габрово.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 xml:space="preserve">Образователни институции в населеното място, с които социалната услуга взаимодейства (детски градини и училища, други). – </w:t>
      </w:r>
    </w:p>
    <w:p>
      <w:pPr>
        <w:pStyle w:val="Normal"/>
        <w:ind w:left="360" w:firstLine="36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 xml:space="preserve">Център за обществена подкрепа си партнира с всички училища и датски учебни заведения на територията на град Габрово 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 </w:t>
      </w:r>
      <w:r>
        <w:rPr>
          <w:b/>
          <w:i w:val="false"/>
        </w:rPr>
        <w:t>/не е приложимо/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b/>
          <w:lang w:val="bg-BG"/>
        </w:rPr>
        <w:t>А) Да</w:t>
      </w:r>
      <w:r>
        <w:rPr>
          <w:lang w:val="bg-BG"/>
        </w:rPr>
        <w:t>, посочете брой деца –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>
          <w:lang w:val="bg-BG"/>
        </w:rPr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МБАЛ „Д-р Тота Венкова“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ДКЦ 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КЦ 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Център за обществена подкрепа се помещава в административната част   на зала „Възраждане (ет 2.). 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 реализиране на дейността си, екипът разполага със  следните помещения: стая за консултация на родители, стая за консултиране на деца и два административен офиса и зала за групови срещи.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дна сграда – 2 помещения за индивидуална работа, 1 за групова работа и 2 административни офиса; санитарни възли за мъже и жени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Няма 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bCs/>
          <w:iCs/>
          <w:lang w:val="bg-BG"/>
        </w:rPr>
      </w:pPr>
      <w:r>
        <w:rPr>
          <w:lang w:val="bg-BG"/>
        </w:rPr>
        <w:t>Сградата, в която се помещава услугата е ремонтирана по  проект на Община Габрово през 2010 година. Сградата е санирана, с подменена дограма, подови настилки, …………..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14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- 57 300 лв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>
          <w:lang w:val="bg-BG"/>
        </w:rPr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ветла Андр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10.06.2015 г</w:t>
      </w:r>
    </w:p>
    <w:sectPr>
      <w:footerReference w:type="default" r:id="rId3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xtkrperZeileneinzug">
    <w:name w:val="Textkörper-Zeileneinzug"/>
    <w:basedOn w:val="Normal"/>
    <w:next w:val="Normal"/>
    <w:qFormat/>
    <w:pPr>
      <w:suppressAutoHyphens w:val="false"/>
      <w:autoSpaceDE w:val="false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p@gabrovo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5:00Z</dcterms:created>
  <dc:creator>SOFCAB</dc:creator>
  <dc:description/>
  <cp:keywords/>
  <dc:language>en-US</dc:language>
  <cp:lastModifiedBy>Svetla Ivanova</cp:lastModifiedBy>
  <dcterms:modified xsi:type="dcterms:W3CDTF">2015-06-10T08:56:00Z</dcterms:modified>
  <cp:revision>5</cp:revision>
  <dc:subject/>
  <dc:title> КАРТА </dc:title>
</cp:coreProperties>
</file>