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Cs/>
          <w:iCs/>
          <w:color w:val="000000"/>
          <w:lang w:val="bg-BG"/>
        </w:rPr>
        <w:t>Име на услугата</w:t>
      </w:r>
      <w:r>
        <w:rPr>
          <w:b/>
          <w:bCs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 xml:space="preserve">– </w:t>
      </w:r>
      <w:r>
        <w:rPr>
          <w:b/>
          <w:color w:val="000000"/>
          <w:lang w:val="bg-BG"/>
        </w:rPr>
        <w:t>социална услуга „Личен асистент”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Община Габрово, гр. Габрово, пл. „Възраждане” № 3 (социалната услуга се предоставя на територията на община Габрово, на адресите на потребителите на услугата)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18 4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pl-PL"/>
              </w:rPr>
            </w:pPr>
            <w:r>
              <w:rPr>
                <w:bCs/>
                <w:iCs/>
                <w:color w:val="000000"/>
                <w:lang w:val="pl-PL"/>
              </w:rPr>
              <w:t>iivanova@gabrovo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министратор за община Габрово: Ивелина Иванова – главен експерт дирекция ОСД, Община Габров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-</w:t>
      </w:r>
      <w:r>
        <w:rPr>
          <w:color w:val="000000"/>
          <w:lang w:val="bg-BG"/>
        </w:rPr>
        <w:t xml:space="preserve"> </w:t>
      </w:r>
      <w:r>
        <w:rPr>
          <w:bCs/>
          <w:iCs/>
          <w:color w:val="000000"/>
          <w:lang w:val="bg-BG"/>
        </w:rPr>
        <w:t>услуга в общността.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lang w:val="bg-BG"/>
        </w:rPr>
        <w:t xml:space="preserve"> – Община Габров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р. 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оциалната услуга „Личен асистент” по проект „Нови възможности за грижа” се предоставя на територията на община Габрово, като обхваща населени места извън град Габрово, адреси в центъра на град Габрово и  квартали с различна отдалеченост от центъра на град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.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 км. за потребителите, които получават услугата в рамките на град Габрово; около 10 км. за потребителите, които получават социалната услуга в населени места извън град 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 км. за потребителите, които получават услугата в рамките на град Габрово; около 10 км. за потребителите, които получават социалната услуга в населени места извън град 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коло 10 км. за потребителите, които получават социалната услуга в населени места извън град Габрово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 предоставянето на социалната услуга „Личен асистент” в рамките на град Габрово се реализира чрез назначените по проект „Нови възможности за грижа” лични асистенти. Личните асистенти имат възможност да ползват транспортни връзки на съществуващите линии на градския транспорт в град Габрово. Транспортните връзки са удобни като честота и вид за достигане до различни квартали на град Габрово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Автобусен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5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2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 – през 2010 г. на територията на община Габрово е разкрита социалната услуга „Личен асистент” по проект „Подкрепа за достоен живот”, като към 2015 г. социалната услуга продължава да се предоставя чрез проект „Нови възможности за грижа”.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>Вид финансиране</w:t>
      </w:r>
      <w:r>
        <w:rPr>
          <w:bCs/>
          <w:iCs/>
          <w:color w:val="000000"/>
          <w:lang w:val="bg-BG"/>
        </w:rPr>
        <w:t xml:space="preserve"> – проект </w:t>
      </w:r>
      <w:r>
        <w:rPr>
          <w:i/>
          <w:lang w:val="bg-BG"/>
        </w:rPr>
        <w:t xml:space="preserve">№ </w:t>
      </w:r>
      <w:r>
        <w:rPr>
          <w:i/>
          <w:lang w:val="ru-RU"/>
        </w:rPr>
        <w:t>2014</w:t>
      </w:r>
      <w:r>
        <w:rPr>
          <w:i/>
        </w:rPr>
        <w:t>BG</w:t>
      </w:r>
      <w:r>
        <w:rPr>
          <w:i/>
          <w:lang w:val="ru-RU"/>
        </w:rPr>
        <w:t>05</w:t>
      </w:r>
      <w:r>
        <w:rPr>
          <w:i/>
        </w:rPr>
        <w:t>M</w:t>
      </w:r>
      <w:r>
        <w:rPr>
          <w:i/>
          <w:lang w:val="ru-RU"/>
        </w:rPr>
        <w:t>9</w:t>
      </w:r>
      <w:r>
        <w:rPr>
          <w:i/>
        </w:rPr>
        <w:t>OP</w:t>
      </w:r>
      <w:r>
        <w:rPr>
          <w:i/>
          <w:lang w:val="ru-RU"/>
        </w:rPr>
        <w:t>001-2.2015.001-</w:t>
      </w:r>
      <w:r>
        <w:rPr>
          <w:i/>
        </w:rPr>
        <w:t>C</w:t>
      </w:r>
      <w:r>
        <w:rPr>
          <w:i/>
          <w:lang w:val="ru-RU"/>
        </w:rPr>
        <w:t xml:space="preserve">0001 </w:t>
      </w:r>
      <w:r>
        <w:rPr>
          <w:lang w:val="bg-BG"/>
        </w:rPr>
        <w:t>„Нови възможности за грижа”, бенефициент – Агенция за социално подпомагане”, партньор по проекта – Община Габрово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:</w:t>
      </w:r>
    </w:p>
    <w:p>
      <w:pPr>
        <w:pStyle w:val="Normal"/>
        <w:ind w:left="72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лева група на социалната услуга „Личен асистент” са: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л</w:t>
      </w:r>
      <w:r>
        <w:rPr>
          <w:sz w:val="22"/>
          <w:szCs w:val="22"/>
          <w:lang w:val="bg-BG" w:eastAsia="bg-BG"/>
        </w:rPr>
        <w:t xml:space="preserve">ица с 90 на сто и над 90 на сто трайно намалена работоспособност или вид и степен на увреждане, с определена чужда помощ; 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лица с 90 на сто и над 90 на сто  трайно намалена работоспособност или вид и степен на увреждане, без чужда помощ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лица с по-нисък процент - с установена невъзможност за самостоятелно обслужване към момента на оценка на потребностите;  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>деца на възраст до 16 години с 50 на сто и над 50 на сто вид и степен на увреждане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 w:eastAsia="bg-BG"/>
        </w:rPr>
        <w:t>деца на възраст от 16 до 18 години с 50 на сто и над 50 на сто степен на трайно намалена работоспособност, които се нуждаят от обслужване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 w:eastAsia="bg-BG"/>
        </w:rPr>
        <w:t xml:space="preserve">лица, които желаят да предоставят социалната услуга като лични асистенти: безработни лица в трудоспособна възраст; трудово заети лица, които  полагат допълнителен труд. </w:t>
      </w:r>
    </w:p>
    <w:p>
      <w:pPr>
        <w:pStyle w:val="Normal"/>
        <w:ind w:left="144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7 потребите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1 потребител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9 потребители към април 2015 г.;</w:t>
            </w:r>
          </w:p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81 потребители към юни 2015 г.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7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1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9 (</w:t>
            </w:r>
            <w:r>
              <w:rPr>
                <w:i/>
                <w:color w:val="000000"/>
                <w:lang w:val="bg-BG"/>
              </w:rPr>
              <w:t>забележка по-долу)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color w:val="000000"/>
          <w:lang w:val="bg-BG"/>
        </w:rPr>
        <w:t xml:space="preserve">Коментари, пояснения: </w:t>
      </w:r>
      <w:r>
        <w:rPr>
          <w:b/>
          <w:color w:val="000000"/>
          <w:lang w:val="bg-BG"/>
        </w:rPr>
        <w:t>към месец април 2015 г. дейностите по проект „Подкрепа за достоен живот” са приключили, като социалната услуга се предоставя чрез държавно финансиране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7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1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59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ли - </w:t>
      </w:r>
      <w:r>
        <w:rPr>
          <w:i/>
          <w:sz w:val="22"/>
          <w:szCs w:val="22"/>
          <w:lang w:val="bg-BG"/>
        </w:rPr>
        <w:t>удовлетворяване на специфичните потребности на потребител</w:t>
      </w:r>
      <w:r>
        <w:rPr>
          <w:i/>
          <w:sz w:val="22"/>
          <w:szCs w:val="22"/>
          <w:lang w:val="ru-RU"/>
        </w:rPr>
        <w:t>ите на социалната услуг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исия - </w:t>
      </w:r>
      <w:r>
        <w:rPr>
          <w:i/>
          <w:sz w:val="22"/>
          <w:szCs w:val="22"/>
          <w:lang w:val="ru-RU"/>
        </w:rPr>
        <w:t>подобряване качеството на живот на потребителите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 - у</w:t>
      </w:r>
      <w:r>
        <w:rPr>
          <w:i/>
          <w:sz w:val="22"/>
          <w:szCs w:val="22"/>
          <w:lang w:val="bg-BG"/>
        </w:rPr>
        <w:t>слугата „Личен асистент”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се предоставя по начин, който зачита достойнство</w:t>
      </w:r>
      <w:r>
        <w:rPr>
          <w:i/>
          <w:sz w:val="22"/>
          <w:szCs w:val="22"/>
          <w:lang w:val="ru-RU"/>
        </w:rPr>
        <w:t>то</w:t>
      </w:r>
      <w:r>
        <w:rPr>
          <w:i/>
          <w:sz w:val="22"/>
          <w:szCs w:val="22"/>
          <w:lang w:val="bg-BG"/>
        </w:rPr>
        <w:t xml:space="preserve"> и лично</w:t>
      </w:r>
      <w:r>
        <w:rPr>
          <w:i/>
          <w:sz w:val="22"/>
          <w:szCs w:val="22"/>
          <w:lang w:val="ru-RU"/>
        </w:rPr>
        <w:t>то</w:t>
      </w:r>
      <w:r>
        <w:rPr>
          <w:i/>
          <w:sz w:val="22"/>
          <w:szCs w:val="22"/>
          <w:lang w:val="bg-BG"/>
        </w:rPr>
        <w:t xml:space="preserve"> пространство на потребител</w:t>
      </w:r>
      <w:r>
        <w:rPr>
          <w:i/>
          <w:sz w:val="22"/>
          <w:szCs w:val="22"/>
          <w:lang w:val="ru-RU"/>
        </w:rPr>
        <w:t>я</w:t>
      </w:r>
      <w:r>
        <w:rPr>
          <w:i/>
          <w:sz w:val="22"/>
          <w:szCs w:val="22"/>
          <w:lang w:val="bg-BG"/>
        </w:rPr>
        <w:t xml:space="preserve"> и се съобразява с начина </w:t>
      </w:r>
      <w:r>
        <w:rPr>
          <w:i/>
          <w:sz w:val="22"/>
          <w:szCs w:val="22"/>
          <w:lang w:val="ru-RU"/>
        </w:rPr>
        <w:t>му</w:t>
      </w:r>
      <w:r>
        <w:rPr>
          <w:i/>
          <w:sz w:val="22"/>
          <w:szCs w:val="22"/>
          <w:lang w:val="bg-BG"/>
        </w:rPr>
        <w:t xml:space="preserve"> на живот; дейностите са</w:t>
      </w:r>
      <w:r>
        <w:rPr>
          <w:i/>
          <w:sz w:val="22"/>
          <w:szCs w:val="22"/>
          <w:lang w:val="ru-RU"/>
        </w:rPr>
        <w:t xml:space="preserve"> в подкрепа на </w:t>
      </w:r>
      <w:r>
        <w:rPr>
          <w:i/>
          <w:sz w:val="22"/>
          <w:szCs w:val="22"/>
          <w:lang w:val="bg-BG"/>
        </w:rPr>
        <w:t>самостоятелността на потребителя</w:t>
      </w:r>
      <w:r>
        <w:rPr>
          <w:i/>
          <w:sz w:val="22"/>
          <w:szCs w:val="22"/>
          <w:lang w:val="ru-RU"/>
        </w:rPr>
        <w:t xml:space="preserve"> и на участието му в дейности, съобразени с неговите интереси и възможност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и/дейности:</w:t>
      </w:r>
    </w:p>
    <w:p>
      <w:pPr>
        <w:pStyle w:val="Style9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;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color w:val="000000"/>
          <w:lang w:val="bg-BG"/>
        </w:rPr>
      </w:pPr>
      <w:r>
        <w:rPr>
          <w:b/>
          <w:color w:val="000000"/>
          <w:lang w:val="bg-BG"/>
        </w:rPr>
        <w:t xml:space="preserve">Персонал – </w:t>
      </w:r>
      <w:r>
        <w:rPr>
          <w:i/>
          <w:color w:val="000000"/>
          <w:lang w:val="bg-BG"/>
        </w:rPr>
        <w:t>включените в предоставянето на социалната услуга лични асистенти са целева група на проектните дейности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Личен асистент по проект „Подкрепа за достоен живот” – до 01.01.2015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0 лица на непълно работно време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 лица на пълно работно врем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сновно;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веждащо обучение за предоставяне на социалната услуга „Личен асистент”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 -  по проект «Подкрепа за достоен живот» едно лице, назначено като личен ассистент, пътува от с. Чарково до гр. Габрово (разстояние до 10 км.)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методическа помощ получават личните асистенти при необходимост от уточняване на специфика при предоставяне и получаване на социалната услуга, както и при трудово-правни въпроси, свързани със заеманата от тях длъжнос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роект „Нови възможности за грижа” предвижда въвеждащи и поддържащи обучения на преминалите първоначалния подбор чрез събеседване лични асистенти;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- по проект „Подкрепа за достоен живот”  преминалите успешно подбора за длъжността „личен асистент” кандидати притежават удостоверения за проведено въвеждащо обучение;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- обученията са заложени в методиката за предоставяне на социалната услуга в общността „личен асистент”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  <w:r>
        <w:rPr>
          <w:color w:val="000000"/>
          <w:lang w:val="bg-BG"/>
        </w:rPr>
        <w:t xml:space="preserve"> –Агенция за социално подпомагане, Дирекция „Социално подпомагане” – Габрово, Национална агенция по приходите, РУ „Социално осигуряване” – гр. Габрово, „Заведения за социални услуги” – гр. Габрово.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Образователни институции в населеното място, с които социалната услуга взаимодейства (детски градини и училища, други) – не е приложимо.</w:t>
      </w:r>
    </w:p>
    <w:p>
      <w:pPr>
        <w:pStyle w:val="Normal"/>
        <w:ind w:left="90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 xml:space="preserve"> – не е приложимо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  <w:r>
        <w:rPr>
          <w:color w:val="000000"/>
          <w:lang w:val="bg-BG"/>
        </w:rPr>
        <w:t xml:space="preserve"> – офисът на социалната услуга „личен асистент” по вече реализирания проект „Подкрепа за достоен живот” и настоящия „Нови възможности за грижа” се намира в сградата на Община Габрово, пл. „Възраждане” № 3, дирекция „Образование и социални дейности”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 xml:space="preserve">(чия собственост е, срок за ползване) – </w:t>
      </w:r>
      <w:r>
        <w:rPr>
          <w:b/>
          <w:bCs/>
          <w:i/>
          <w:iCs/>
          <w:lang w:val="bg-BG"/>
        </w:rPr>
        <w:t>не е приложимо за социална услуга „Личен асистент”, поради факта, че услугата се предоставя в домашна среда, на адресите на потребителите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 – не е приложим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 – 328 105 лв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 – не е приложимо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/>
      </w:pPr>
      <w:r>
        <w:rPr>
          <w:lang w:val="bg-BG"/>
        </w:rPr>
        <w:t>Татяна Миразчиева – главен специалист УЧР и член на екипа за администриране на проек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30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7">
    <w:name w:val="Горен колонтитул Знак"/>
    <w:qFormat/>
    <w:rPr>
      <w:sz w:val="24"/>
      <w:szCs w:val="24"/>
      <w:lang w:val="de-DE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8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9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Milka Prodanova</cp:lastModifiedBy>
  <cp:lastPrinted>2015-08-18T14:32:00Z</cp:lastPrinted>
  <dcterms:modified xsi:type="dcterms:W3CDTF">2015-08-18T11:34:00Z</dcterms:modified>
  <cp:revision>26</cp:revision>
  <dc:subject/>
  <dc:title> КАРТА </dc:title>
</cp:coreProperties>
</file>