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Дневен център за деца до 3 години с увреждания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ово, кв. Велчевц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Община Габрово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7715883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/818400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/ 80 92 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ugizadeca@gabrovo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Web-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Николина Станчева Генева-Коле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 xml:space="preserve"> </w:t>
      </w:r>
      <w:r>
        <w:rPr>
          <w:bCs/>
          <w:iCs/>
          <w:color w:val="000000"/>
          <w:lang w:val="bg-BG"/>
        </w:rPr>
        <w:tab/>
        <w:t>Услуга  в общността.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  <w:r>
        <w:rPr>
          <w:color w:val="000000"/>
          <w:lang w:val="bg-BG"/>
        </w:rPr>
        <w:t>: Община Габров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>Дневен център за деца до 3 години с увреждания“ се помещава в сградата на ДМСГД Габрово, който се намира на 4 км от центъра на гр.Габрово,  в зоната за активен отдих на града. В обкръжаващата среда липсват вредни фактори. Околните сгради са предимно жилищни. Сградата е достъпна за хора с увреждания и деца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rPr>
          <w:i/>
          <w:i/>
          <w:iCs/>
          <w:lang w:val="bg-BG"/>
        </w:rPr>
      </w:pPr>
      <w:r>
        <w:rPr>
          <w:color w:val="000000"/>
          <w:lang w:val="bg-BG"/>
        </w:rPr>
        <w:t>Транспортът  до сградата е осигурен от 2 линии на градски транспорт с интервал на връзките – 60 мин</w:t>
      </w:r>
      <w:r>
        <w:rPr>
          <w:bCs/>
          <w:i/>
          <w:iCs/>
          <w:lang w:val="bg-BG"/>
        </w:rPr>
        <w:t xml:space="preserve"> 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: 2015г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color w:val="000000"/>
          <w:lang w:val="bg-BG"/>
        </w:rPr>
        <w:t>„</w:t>
      </w:r>
      <w:r>
        <w:rPr>
          <w:color w:val="000000"/>
          <w:lang w:val="bg-BG"/>
        </w:rPr>
        <w:t xml:space="preserve">Дневен център за деца до 3 години с увреждания“ </w:t>
      </w:r>
      <w:r>
        <w:rPr>
          <w:lang w:val="bg-BG"/>
        </w:rPr>
        <w:t xml:space="preserve">е разкрит в рамките на Проект </w:t>
      </w:r>
      <w:r>
        <w:rPr>
          <w:bCs/>
          <w:iCs/>
          <w:lang w:val="bg-BG"/>
        </w:rPr>
        <w:t xml:space="preserve">BG051РО001-5.2.15-0003-СООО1 „Разкриване на иновативни услуги за деца и семейства в Община Габрово”, по процедура „Шанс за щастливо бъдеще” – Компонент 2, с бенефициент Община Габрово. </w:t>
      </w:r>
      <w:r>
        <w:rPr>
          <w:lang w:val="bg-BG"/>
        </w:rPr>
        <w:t>Издръжката на ДЦДУ се осъществява с финансовата подкрепа на Оперативна програма „Развитие на човешките ресурси”, съфинансирана от Европейския социален фонд на Европейския съюз, като използването на социалните услуги е безплатно за потребителите.</w:t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>(моля, опишете профила на целевите ползватели на услугата)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ind w:firstLine="720"/>
        <w:jc w:val="both"/>
        <w:rPr>
          <w:lang w:val="bg-BG" w:eastAsia="en-US"/>
        </w:rPr>
      </w:pPr>
      <w:r>
        <w:rPr>
          <w:lang w:val="bg-BG" w:eastAsia="en-US"/>
        </w:rPr>
        <w:t>Дневен център за деца до 3 години с увреждания се организира на областно ниво, основни потребители са 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lang w:val="bg-BG" w:eastAsia="en-US"/>
        </w:rPr>
        <w:t>Деца до 3 години с двигателни увреждания: вродени и придобити увреждания на централната и периферна нервна система; деца до 3 години със забавяне в нервно-психическото и когнитивното развитие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lang w:val="bg-BG" w:eastAsia="en-US"/>
        </w:rPr>
        <w:t>Деца до 3 години със сензорно увреждане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lang w:val="bg-BG" w:eastAsia="en-US"/>
        </w:rPr>
        <w:t>Деца до 3 години с генерализирани разтройства на развитието – аутизъм и др.</w:t>
      </w:r>
    </w:p>
    <w:p>
      <w:pPr>
        <w:pStyle w:val="Normal"/>
        <w:ind w:left="108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 xml:space="preserve">20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-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Профил на ползвателите за 2014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bg-BG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-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дотвратяване  изоставянето на деца до 3 години с увреждания и настаняването им в институция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одкрепа на родителите в полагането на най-добри грижи за детето им с увреждане 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    Диагностика на соматично, психично, неврологично и интелектуално развитие на децата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-  Изготвяне на индивидуални програми за комплексна медицинска и психо-педагогическа рехабилитация</w:t>
      </w:r>
    </w:p>
    <w:p>
      <w:pPr>
        <w:pStyle w:val="Normal"/>
        <w:ind w:firstLine="720"/>
        <w:jc w:val="both"/>
        <w:rPr/>
      </w:pPr>
      <w:r>
        <w:rPr>
          <w:color w:val="000000"/>
          <w:lang w:val="bg-BG"/>
        </w:rPr>
        <w:t>-     Консултиране на родители на деца със специални нужд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Безплатен достъп до квалифицирани специалисти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дивидуална работа с дете по конкретна проблематика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lang w:val="bg-BG"/>
        </w:rPr>
        <w:t xml:space="preserve">Възможност родителите да преоткрият способностите на децата си, детето да преоткрие възможностите си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Изграждане на пълноценни личности, чрез формиране на холистична връзка между родителите и детето, респективно семейството и обществото.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игуряване на защитена и креативна среда за децата; ангажиране на обществото с грижата за по-слаб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консултиране;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дневна или полудневна грижа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ind w:left="709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Задоволяване на ежедневните потреб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ind w:left="709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азвитие на различни навици и умения чрез работа в ателиета и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09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вободни занимания, като създаване на хигиенни навици, умения за самостоятелно хранене и др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ind w:left="2160" w:hanging="1451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Психологична диагностика, консултация и оценка на ресурсите на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етето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- почасова грижа – включва услуги, предоставяни от психолог, специален педагог и </w:t>
      </w:r>
    </w:p>
    <w:p>
      <w:pPr>
        <w:pStyle w:val="Normal"/>
        <w:ind w:firstLine="709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тор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bg-BG"/>
        </w:rPr>
        <w:t>- рехабилитация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bg-BG"/>
        </w:rPr>
        <w:t>- ориентиране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обучение на родители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- изготвяне на индивидуални програми за работа в домашни условия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април 201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 бр.логопед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 xml:space="preserve">към април 2015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Непълно – 4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сше-лек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Пълно  - 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Висше – псих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bg-BG"/>
              </w:rPr>
              <w:t xml:space="preserve">Висше – соц.дейност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ец. педаг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– предучилищна педагог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хабилита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Пълно -  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сше Іст.-специалистрехабилита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25г.10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ехабилита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Висше -рехабилитато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2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Висше-и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спец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Висше-електро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Пълно -  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 xml:space="preserve">Сред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 месе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ъвеждащо обучение за персонал на новоразкрити услуги 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 xml:space="preserve">към април 2015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ен 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псих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ан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 психолог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Юр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часово заплащане по граждански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-пра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 годи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lang w:val="bg-BG"/>
        </w:rPr>
        <w:t>Персоналът е назначен на граждански договори през м. май 2015г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14.3.</w:t>
      </w:r>
      <w:r>
        <w:rPr>
          <w:lang w:val="bg-BG"/>
        </w:rPr>
        <w:t xml:space="preserve"> </w:t>
      </w:r>
      <w:r>
        <w:rPr>
          <w:b/>
          <w:lang w:val="bg-BG"/>
        </w:rPr>
        <w:t>Каква част от персонала живее в населеното място.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Живеещи в населеното място – 12 бр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  <w:t xml:space="preserve">Супервизии от консултанта по проекта и консултации от приложния специалист и юриста х 20 часа месечно.  </w:t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bCs/>
          <w:iCs/>
          <w:sz w:val="22"/>
          <w:szCs w:val="22"/>
          <w:lang w:val="bg-BG"/>
        </w:rPr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b/>
          <w:b/>
          <w:sz w:val="22"/>
          <w:szCs w:val="22"/>
          <w:lang w:val="bg-BG" w:eastAsia="en-US"/>
        </w:rPr>
      </w:pPr>
      <w:r>
        <w:rPr>
          <w:rFonts w:eastAsia="Calibri"/>
          <w:b/>
          <w:sz w:val="22"/>
          <w:szCs w:val="22"/>
          <w:lang w:val="bg-BG" w:eastAsia="en-US"/>
        </w:rPr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ДА. Предвидени са две обучения на персонала в периода на проекта: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Въвеждащо обучение – от 02.04.2015г. до 03.04.2015г.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rFonts w:eastAsia="Calibri"/>
          <w:sz w:val="22"/>
          <w:szCs w:val="22"/>
          <w:lang w:val="bg-BG" w:eastAsia="en-US"/>
        </w:rPr>
      </w:pPr>
      <w:r>
        <w:rPr>
          <w:rFonts w:eastAsia="Calibri"/>
          <w:sz w:val="22"/>
          <w:szCs w:val="22"/>
          <w:lang w:val="bg-BG" w:eastAsia="en-US"/>
        </w:rPr>
        <w:t>Надграждащо обучение - от 25.05.2015г. до 27.05.2015г.</w:t>
      </w:r>
    </w:p>
    <w:p>
      <w:pPr>
        <w:pStyle w:val="Normal"/>
        <w:jc w:val="both"/>
        <w:rPr>
          <w:rFonts w:eastAsia="Calibri"/>
          <w:color w:val="000000"/>
          <w:sz w:val="22"/>
          <w:szCs w:val="22"/>
          <w:lang w:val="bg-BG" w:eastAsia="en-US"/>
        </w:rPr>
      </w:pPr>
      <w:r>
        <w:rPr>
          <w:rFonts w:eastAsia="Calibri"/>
          <w:color w:val="000000"/>
          <w:sz w:val="22"/>
          <w:szCs w:val="22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ind w:left="72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ДСП, РДСП, социални услуги на територията на Габрово, МБАЛ, лични лекари, детски заведения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>
          <w:b/>
          <w:i/>
          <w:iCs/>
          <w:lang w:val="bg-BG"/>
        </w:rPr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БАЛ, ДКЦ І, МЦ”Апогей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 личния лекар на всяко дет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атериалната база се състои от специализирани кабинети, зала по психомоторика, дневна, кухня, спални и сервизни помещения за дневна гриж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720" w:hanging="294"/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ind w:left="284" w:hanging="294"/>
        <w:jc w:val="both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>Теренът е собственост на Община Габрово</w:t>
      </w:r>
    </w:p>
    <w:p>
      <w:pPr>
        <w:pStyle w:val="Normal"/>
        <w:ind w:hanging="294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Сградата е собственост на  Община Габрово</w:t>
      </w:r>
    </w:p>
    <w:p>
      <w:pPr>
        <w:pStyle w:val="Normal"/>
        <w:ind w:hanging="294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  <w:r>
        <w:rPr>
          <w:lang w:val="bg-BG"/>
        </w:rPr>
        <w:t xml:space="preserve"> - </w:t>
      </w:r>
      <w:r>
        <w:rPr>
          <w:b/>
          <w:lang w:val="bg-BG"/>
        </w:rPr>
        <w:t>8612кв.м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suppressAutoHyphens w:val="false"/>
        <w:spacing w:before="0" w:after="40"/>
        <w:ind w:left="480" w:hanging="0"/>
        <w:jc w:val="both"/>
        <w:rPr>
          <w:lang w:val="bg-BG" w:eastAsia="en-US"/>
        </w:rPr>
      </w:pPr>
      <w:r>
        <w:rPr>
          <w:lang w:val="bg-BG" w:eastAsia="en-US"/>
        </w:rPr>
        <w:t>Сградите са 4, обединени в общ архитектурен комплекс. Услугата се помещава на І и ІІ етаж на сграда №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ind w:left="480" w:hanging="0"/>
        <w:jc w:val="both"/>
        <w:outlineLvl w:val="0"/>
        <w:rPr/>
      </w:pPr>
      <w:r>
        <w:rPr>
          <w:b/>
          <w:bCs/>
          <w:i/>
          <w:iCs/>
          <w:lang w:val="bg-BG"/>
        </w:rPr>
        <w:t>Двор</w:t>
      </w:r>
      <w:r>
        <w:rPr>
          <w:lang w:val="bg-BG"/>
        </w:rPr>
        <w:t xml:space="preserve"> – </w:t>
      </w:r>
      <w:r>
        <w:rPr>
          <w:b/>
          <w:lang w:val="bg-BG"/>
        </w:rPr>
        <w:t>7642 кв.м</w:t>
      </w:r>
      <w:r>
        <w:rPr>
          <w:b/>
          <w:bCs/>
          <w:i/>
          <w:iCs/>
          <w:lang w:val="bg-BG"/>
        </w:rPr>
        <w:t xml:space="preserve"> </w:t>
        <w:tab/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  <w:r>
        <w:rPr>
          <w:lang w:val="bg-BG"/>
        </w:rPr>
        <w:t xml:space="preserve"> – Отлично</w:t>
      </w:r>
    </w:p>
    <w:p>
      <w:pPr>
        <w:pStyle w:val="Normal"/>
        <w:numPr>
          <w:ilvl w:val="0"/>
          <w:numId w:val="0"/>
        </w:numPr>
        <w:ind w:left="480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14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rPr>
          <w:lang w:val="bg-BG"/>
        </w:rPr>
      </w:pPr>
      <w:r>
        <w:rPr>
          <w:lang w:val="bg-BG"/>
        </w:rPr>
        <w:t>от проекти – услугата е разкрита по проект „Разкриване на иновативни услуги за деца и семейства в община Габрово“, финансиран по Оперативна програма „Развитие на човешките ресурси“, считано от 01.04.2015г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ind w:left="48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>
          <w:lang w:val="bg-BG"/>
        </w:rPr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оц.р-к Красимира Ко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12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6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0:44:00Z</dcterms:created>
  <dc:creator>SOFCAB</dc:creator>
  <dc:description/>
  <cp:keywords/>
  <dc:language>en-US</dc:language>
  <cp:lastModifiedBy>Milka Prodanova</cp:lastModifiedBy>
  <dcterms:modified xsi:type="dcterms:W3CDTF">2015-06-19T07:27:00Z</dcterms:modified>
  <cp:revision>15</cp:revision>
  <dc:subject/>
  <dc:title>КАРТА</dc:title>
</cp:coreProperties>
</file>