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Дом за деца лишени от родителска грижа „Христо Райков”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Гр. Габрово,ул. „Равнец”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 8051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805103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ovdlrg_gb@mail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Жулиета Христова Гено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Спрциализирана институция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щина Габрово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>къде в населеното място е разположена услугата (център, краен квартал, извън селището), отдалеченост от центъра на селището, описание на района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Институцията се намира на 10 мин. пеша до централната част на гр. Габрово, на около 300 м. от МБАЛ „Д-р Тота Врнкова”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/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 км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</w:t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color w:val="000000"/>
          <w:lang w:val="bg-BG"/>
        </w:rPr>
        <w:t>Градски транспорт по разписание .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>на разкриване на услугата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 xml:space="preserve">1948 г.-Дом за юноши, 1993 г.- Дом за деца и юноши, 2001 г. - Дом за отглеждане и възпитание на деца лишени от родителска грижа,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</w:p>
    <w:p>
      <w:pPr>
        <w:pStyle w:val="Normal"/>
        <w:ind w:left="360" w:hanging="0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Второстепенен разпоредител на бюджетни средства към общински бюджет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Настанени деца по Закон за закрила на детето на възраст от 7 до 18/20 г., или до завършване на средно образование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5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5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1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л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Предоставяне на качествени грижи, относно нормалното развитие на децата и младежите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Всички възпитаници да завършат средно образование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Мисия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зграждане на социални , житейски умения у възпитаниците.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Ценности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Уважение към традиции и обичаи. Добронамереност и уважение към авторитети и институции. Изграждане и поддържане на връзка с биологичното семейство , близки и роднини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консул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стоянна грижа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риентиран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информиране и обучение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 xml:space="preserve">групова работа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помощ в домакинството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val="bg-BG"/>
        </w:rPr>
      </w:pPr>
      <w:r>
        <w:rPr>
          <w:color w:val="000000"/>
          <w:lang w:val="bg-BG"/>
        </w:rPr>
        <w:t>образование/обучение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1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,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1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10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3 </w:t>
            </w: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на0,5 ща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  <w:t>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едагог, социален мениджъ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2 г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i/>
                <w:lang w:val="bg-BG"/>
              </w:rPr>
              <w:t>За 2015 г няма преминали курсове и</w:t>
            </w:r>
            <w:r>
              <w:rPr>
                <w:lang w:val="bg-BG"/>
              </w:rPr>
              <w:t xml:space="preserve"> обуч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Възпитател: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лувисш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Педагог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исш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5 г.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 г и 8 м.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i/>
                <w:lang w:val="bg-BG"/>
              </w:rPr>
              <w:t>За 2015 г няма преминали курсове и</w:t>
            </w:r>
            <w:r>
              <w:rPr>
                <w:lang w:val="bg-BG"/>
              </w:rPr>
              <w:t xml:space="preserve"> обуч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i/>
                <w:lang w:val="bg-BG"/>
              </w:rPr>
              <w:t>За 2015 г няма преминали курсове и</w:t>
            </w:r>
            <w:r>
              <w:rPr>
                <w:lang w:val="bg-BG"/>
              </w:rPr>
              <w:t xml:space="preserve"> обуч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lang w:val="bg-BG"/>
              </w:rPr>
              <w:t>За 2015 г няма преминали курсове и</w:t>
            </w:r>
            <w:r>
              <w:rPr>
                <w:lang w:val="bg-BG"/>
              </w:rPr>
              <w:t xml:space="preserve"> обуч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Хигиен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  <w:t>Средно специал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Гл. счето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 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овости в счетоводство на бюджетни предприя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омаки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ЗАС- каси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 специал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ед. сест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Непъл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Работник поддръжка и шофь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 специал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Безопасност при работа с ел. уреди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 xml:space="preserve">(Добавете допълнителни редове, колкото е необходимо): </w:t>
      </w:r>
      <w:r>
        <w:rPr>
          <w:b/>
          <w:bCs/>
          <w:i/>
          <w:iCs/>
          <w:lang w:val="bg-BG"/>
        </w:rPr>
        <w:t>няма извънщатни длъжност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Целият персонал живее в гр. Габрово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lang w:val="bg-BG"/>
        </w:rPr>
        <w:t>От директор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BodyText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>Целият персонал е квалифициран. Участва при финансова възможност в обучителни програми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lang w:val="bg-BG"/>
        </w:rPr>
        <w:t>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>С Община габрово, ОЗД ДСП, НПО, ЦОП и училищата, в които учат децата от Институцията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ПГТ „П. Семов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ОУ”Ц. Дюстабанов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СОУ „Р. Каролев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Б) Не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 бр.- СОУ: 1-9 кл., 1-11 кл., 2- 12 кл., 4бр.-ОУ: 2- 7 кл., 2- 8 кл.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УПЦ Овча могила – 6 кл.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-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офесионална гимназия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бр. ПГТ 1- 12 кл., 1 11 кл.</w:t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МБАЛ „Тота Венкова”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-р Мариела Илие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-р Таня Христова- стоматолог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Трети и четвърти етаж от сграда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/>
      </w:pPr>
      <w:r>
        <w:rPr>
          <w:lang w:val="bg-BG"/>
        </w:rPr>
        <w:t>Теренът е собственост на .Общинска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-  публично държавна</w:t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Засроена площ  513 кв.м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/>
      </w:pPr>
      <w:r>
        <w:rPr>
          <w:lang w:val="bg-BG"/>
        </w:rPr>
        <w:t>Една сграда . 3-ти етаж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канцеларии-2 бр., кабинет- психолог-1, кабинет –соц. работник-1,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тая за дежурен възпитател-1, компютърен кабинет-1,кабинет- шивалня-1,стаи /спални / на деца-5,перално помещение-1,сервизно помещение/бани,тоалетни, умивални/1 трапезария-1, разливочна-1, склад- 2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4-ти етаж – библиотека-1 , кабинет мед.сестра-1, архив-1, склад-2. Другите стаи на 4 етж са неизползваеми, с цел икономия на ток и вода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яма обособен двор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ного добро</w:t>
      </w:r>
    </w:p>
    <w:p>
      <w:pPr>
        <w:pStyle w:val="Normal"/>
        <w:jc w:val="both"/>
        <w:rPr>
          <w:bCs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188 946.00 л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от общинския бюджет ..- дофинансиране-  5000.00 лв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bg-BG"/>
        </w:rPr>
        <w:t>от проекти......няма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 Приходи от дарения в брой и в натура: 73 049.00 лв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ДДЛРГ не е юридическо лице и не може да кандидатства по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Жулиета Ген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иректор ДДЛРГ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 ..12.06.2015 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  <w:lang w:val="bg-BG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/>
    </w:rPr>
  </w:style>
  <w:style w:type="character" w:styleId="WW8Num12z1">
    <w:name w:val="WW8Num12z1"/>
    <w:qFormat/>
    <w:rPr>
      <w:rFonts w:ascii="Courier New" w:hAnsi="Courier New" w:cs="Courier New"/>
      <w:b/>
      <w:i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color w:val="FF0000"/>
      <w:lang w:val="bg-BG"/>
    </w:rPr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20:00Z</dcterms:created>
  <dc:creator>SOFCAB</dc:creator>
  <dc:description/>
  <cp:keywords/>
  <dc:language>en-US</dc:language>
  <cp:lastModifiedBy>User</cp:lastModifiedBy>
  <dcterms:modified xsi:type="dcterms:W3CDTF">2015-06-12T12:37:00Z</dcterms:modified>
  <cp:revision>8</cp:revision>
  <dc:subject/>
  <dc:title> КАРТА </dc:title>
</cp:coreProperties>
</file>