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color w:val="000000"/>
          <w:lang w:val="bg-BG"/>
        </w:rPr>
        <w:t>Дом за медико-социални грижи за деца - Габрово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рово, кв. Велчевц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/ 80 92 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/ 80 92 3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msgdgb@gbg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Web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Николина Станчева Генева-Коле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м за медико-социални грижи  за деца Габрово е лечебно заведение по ч.5, ал.1 от Закона за лечебните заведения, създадено чрез преобразуване на ДМД Габрово с Постановление № 20 на МС от  22.02.2000г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Доставчик на услугата –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Министерство на здравеопазването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ru-RU"/>
        </w:rPr>
        <w:t xml:space="preserve">ДМСГД Габрово отстои на 4 км от центъра на гр.Габрово, в зоната за активен отдих на града. В обкръжаващата среда липсват вредни фактори. Околните сгради са предимно жилищни. </w:t>
      </w:r>
      <w:r>
        <w:rPr>
          <w:b/>
          <w:color w:val="000000"/>
        </w:rPr>
        <w:t xml:space="preserve">Сградата е достъпна за хора с увреждания и деца.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/>
        <w:t>5.2. Отдалеченост на населеното място, в което е разположена услугата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бластния център /k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общинския център/km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км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най-близкия град – за намиращите се в сел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annex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80" w:after="40"/>
        <w:rPr/>
      </w:pPr>
      <w:r>
        <w:rPr>
          <w:b/>
          <w:bCs/>
          <w:iCs/>
          <w:sz w:val="22"/>
          <w:szCs w:val="22"/>
          <w:lang w:val="ru-RU"/>
        </w:rPr>
        <w:t>5.3.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Cs/>
          <w:sz w:val="22"/>
          <w:szCs w:val="22"/>
          <w:lang w:val="ru-RU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12"/>
        </w:numPr>
        <w:suppressAutoHyphens w:val="false"/>
        <w:spacing w:before="0" w:after="40"/>
        <w:ind w:left="0" w:hanging="0"/>
        <w:jc w:val="both"/>
        <w:rPr>
          <w:color w:val="000000"/>
          <w:sz w:val="22"/>
          <w:szCs w:val="22"/>
        </w:rPr>
      </w:pPr>
      <w:r>
        <w:rPr>
          <w:bCs/>
          <w:i/>
          <w:iCs/>
          <w:sz w:val="22"/>
          <w:szCs w:val="22"/>
        </w:rPr>
        <w:t>Вътре в населеното място</w:t>
      </w:r>
      <w:r>
        <w:rPr>
          <w:bCs/>
          <w:i/>
          <w:iCs/>
          <w:sz w:val="22"/>
          <w:szCs w:val="22"/>
          <w:lang w:val="bg-BG"/>
        </w:rPr>
        <w:t>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Транспорта до сградата е осигурен от 2 линии на градски транспорт с интервал на връзките – 60 мин., транспорт за персонала по договор с ДМСГД, двукратно дневно, и собствен транспорт на Дома – микробус и лек автомобил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 Автобус “Мерцедес” 210Д, рег. №  ЕВ 77 75 Т - с 13 места, в добро техническо състояние, в експлоатация от 1990г.;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2. Лек автомобил  “Опел Астра” с рег. № ЕВ 77 70 Т, в </w:t>
      </w:r>
      <w:r>
        <w:rPr>
          <w:lang w:val="bg-BG"/>
        </w:rPr>
        <w:t>задоволително</w:t>
      </w:r>
      <w:r>
        <w:rPr>
          <w:lang w:val="ru-RU"/>
        </w:rPr>
        <w:t xml:space="preserve"> техническо състояние, в експлоатация от 1993г.</w:t>
      </w:r>
    </w:p>
    <w:p>
      <w:pPr>
        <w:pStyle w:val="Normal"/>
        <w:spacing w:before="0" w:after="40"/>
        <w:jc w:val="both"/>
        <w:rPr>
          <w:color w:val="000000"/>
          <w:lang w:val="bg-BG"/>
        </w:rPr>
      </w:pPr>
      <w:r>
        <w:rPr>
          <w:lang w:val="bg-BG"/>
        </w:rPr>
        <w:t xml:space="preserve">       </w:t>
      </w:r>
      <w:r>
        <w:rPr>
          <w:lang w:val="ru-RU"/>
        </w:rPr>
        <w:t>Автомобилите се поддържат в добро техническо състояние, което осигурява удобен транспорт на децата до масовите детски заведения на територията на  града, дава възможност за извършване на консултации във всички лечебни заведения за извънболнична и болнична помощ на територията на Габрово, както и институтски болници и мед. заведения от национално значение в Плевен, София, Пловдив.</w:t>
      </w:r>
      <w:r>
        <w:rPr>
          <w:bCs/>
          <w:i/>
          <w:iCs/>
          <w:lang w:val="bg-BG"/>
        </w:rPr>
        <w:t xml:space="preserve"> </w:t>
      </w:r>
    </w:p>
    <w:p>
      <w:pPr>
        <w:pStyle w:val="Normal"/>
        <w:spacing w:before="0" w:after="4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Cs/>
          <w:i/>
          <w:i/>
          <w:iCs/>
          <w:color w:val="000000"/>
          <w:lang w:val="bg-BG"/>
        </w:rPr>
      </w:pPr>
      <w:r>
        <w:rPr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 – 1979 година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firstLine="900"/>
        <w:jc w:val="both"/>
        <w:rPr>
          <w:lang w:val="bg-BG"/>
        </w:rPr>
      </w:pPr>
      <w:r>
        <w:rPr>
          <w:lang w:val="bg-BG"/>
        </w:rPr>
        <w:t>Дом за медико-социални грижи за деца – Габрово е лечебно заведение на  пряко подчинение на Министерство на здравеопазването. Като такова, той е второстепенен разпоредител с бюджетни кредити. Финансирането на Дома се осъществява изключително с бюджетни средства. Сравнително малка част постъпва от дарители и спонсори под формата на храни  и материали  в натура. Собствените приходи се централизират в Министерство на здравеопазването. Съгласно Закона за устройство  на Държавния бюджет в рамките на финансовата година, средствата се предоставят за използване от ЛЗ, със Заповед на Министъра  за увеличаване на бюджетната сметка на ДМСГД.</w:t>
      </w:r>
    </w:p>
    <w:p>
      <w:pPr>
        <w:pStyle w:val="Normal"/>
        <w:numPr>
          <w:ilvl w:val="0"/>
          <w:numId w:val="11"/>
        </w:numPr>
        <w:suppressAutoHyphens w:val="false"/>
        <w:ind w:left="0" w:hanging="0"/>
        <w:jc w:val="both"/>
        <w:rPr>
          <w:rFonts w:ascii="Garamond" w:hAnsi="Garamond" w:cs="Garamond"/>
          <w:b/>
          <w:b/>
        </w:rPr>
      </w:pPr>
      <w:r>
        <w:rPr>
          <w:b/>
          <w:lang w:val="ru-RU"/>
        </w:rPr>
        <w:t xml:space="preserve">Ползватели - за кого е предназначена услугата </w:t>
      </w:r>
      <w:r>
        <w:rPr>
          <w:lang w:val="ru-RU"/>
        </w:rPr>
        <w:t xml:space="preserve">(моля, опишете профила на целевите ползватели на услугата)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lang w:val="bg-BG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Деца </w:t>
      </w:r>
      <w:r>
        <w:rPr>
          <w:b/>
          <w:lang w:val="bg-BG"/>
        </w:rPr>
        <w:t xml:space="preserve">от област Габрово </w:t>
      </w:r>
      <w:r>
        <w:rPr>
          <w:b/>
          <w:lang w:val="ru-RU"/>
        </w:rPr>
        <w:t>с хронични заболявания и/или медико-социални проблеми</w:t>
      </w:r>
      <w:r>
        <w:rPr>
          <w:rFonts w:cs="Garamond" w:ascii="Garamond" w:hAnsi="Garamond"/>
          <w:b/>
          <w:lang w:val="bg-BG"/>
        </w:rPr>
        <w:t xml:space="preserve">  на възраст от 0 до 3години, а при условие, че</w:t>
      </w:r>
      <w:r>
        <w:rPr>
          <w:rFonts w:cs="Garamond" w:ascii="Garamond" w:hAnsi="Garamond"/>
          <w:sz w:val="28"/>
          <w:szCs w:val="28"/>
          <w:lang w:val="ru-RU"/>
        </w:rPr>
        <w:t>:</w:t>
      </w:r>
    </w:p>
    <w:p>
      <w:pPr>
        <w:pStyle w:val="Normal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  <w:t>1. е разкрита процедура за осиновяване;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</w:rPr>
        <w:t>2. детето е със средна или тежка степен на водещи физически увреди, освен когато родителите (настойникът) желаят да се извърши преместването</w:t>
      </w:r>
      <w:r>
        <w:rPr>
          <w:b/>
          <w:lang w:val="bg-BG"/>
        </w:rPr>
        <w:t>, децата се отглеждат в ДМСГД до 7г.в. При невъзможност да се осъществи пренастаняване в друга специализирана институция с решение на съда се продължава настаняването в ДМСГД.</w:t>
      </w:r>
    </w:p>
    <w:p>
      <w:pPr>
        <w:pStyle w:val="Normal"/>
        <w:jc w:val="both"/>
        <w:rPr>
          <w:rFonts w:ascii="Garamond" w:hAnsi="Garamond" w:cs="Garamond"/>
          <w:b/>
          <w:b/>
          <w:lang w:val="bg-BG"/>
        </w:rPr>
      </w:pPr>
      <w:r>
        <w:rPr>
          <w:rFonts w:eastAsia="Garamond" w:cs="Garamond" w:ascii="Garamond" w:hAnsi="Garamond"/>
          <w:b/>
          <w:lang w:val="bg-BG"/>
        </w:rPr>
        <w:t xml:space="preserve">    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4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5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8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 – не е приложимо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55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8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4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Подобряване на инфраструктурата на ДМСГД  и подготовката и за разкриване на нови здравно- социални услуги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Създаването на нови здравно- социални услуги  за деца и семейства от общността, отговарящи на потребностите на региона и насочени към превенция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Своевременно, в оптимален обем и качествено диагностициране, лечение и рехабилитация на болни деца с остри и хронични заболявания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Комплекс от ефективни профилактични мерки, насочени към овладяване на рисковите фактори, предизвикващи заболявания или усложнения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Внедряване на съвременни методи на профилактика, диагностика и лечение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Осигуряване на нуждаещите се болни деца квалифицирана консултативна помощ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Изпълнение на промотивни и социални дейности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Осигуряване извършването на своевременни специализирани медицински изследвания на всички нуждаещи се деца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Осигуряване на максимално разширен пакет от собствени стандарти за диагностични, профилактични, рехабилитационни, педагогически и социални дейности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Определяне и посрещане по най-добрия начин на потребностите на своите потребители и на други заинтересовани страни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Постигане на ефективен и лоялен начин на конкуриращо предимство пред останалите ДМСГД от страната;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Garamond" w:hAnsi="Garamond" w:cs="Garamond"/>
          <w:sz w:val="26"/>
          <w:szCs w:val="26"/>
          <w:lang w:val="en-US" w:eastAsia="en-US"/>
        </w:rPr>
      </w:pPr>
      <w:r>
        <w:rPr>
          <w:rFonts w:cs="Garamond" w:ascii="Garamond" w:hAnsi="Garamond"/>
          <w:sz w:val="26"/>
          <w:szCs w:val="26"/>
          <w:lang w:val="en-US" w:eastAsia="en-US"/>
        </w:rPr>
        <w:t>Постигане на устойчива и дългосрочна финансова стабилизация на ДМСГД, чрез оптимално и целесъобразно изразходване на средствата и по-нататъшно разширяване на източниците на финансиране.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Мисия </w:t>
      </w:r>
      <w:r>
        <w:rPr>
          <w:rFonts w:cs="Garamond" w:ascii="Garamond" w:hAnsi="Garamond"/>
          <w:b/>
          <w:sz w:val="26"/>
          <w:szCs w:val="26"/>
          <w:lang w:val="en-US" w:eastAsia="en-US"/>
        </w:rPr>
        <w:t>Укрепване здравето, разгръщане потенциала на всяко дете, ползващо услугите на ДМСГД; опазване живота на децата настанени за отглеждане, създаване на условия за тяхното пълноценно адаптиране и интегриране в обществото при ефективно използване на всички предоставени материални, финансови и човешки ресурси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стоян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рехабилитац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терапия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зование/обучение</w:t>
      </w:r>
    </w:p>
    <w:p>
      <w:pPr>
        <w:pStyle w:val="TextBody"/>
        <w:ind w:firstLine="540"/>
        <w:jc w:val="both"/>
        <w:rPr>
          <w:rFonts w:ascii="Garamond" w:hAnsi="Garamond" w:cs="Garamond"/>
        </w:rPr>
      </w:pPr>
      <w:r>
        <w:rPr/>
        <w:t xml:space="preserve">подготовка за реинтеграция в обществото, чрез </w:t>
      </w:r>
      <w:r>
        <w:rPr>
          <w:lang w:val="ru-RU"/>
        </w:rPr>
        <w:t>посещаване на масови детски заведения,  реинтеграция в биологично, приемно семейство, подготовка за осиновяване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  <w:color w:val="000000"/>
          <w:lang w:val="bg-BG"/>
        </w:rPr>
      </w:pPr>
      <w:r>
        <w:rPr>
          <w:rFonts w:cs="Garamond" w:ascii="Garamond" w:hAnsi="Garamond"/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6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22, от тях: лекари-3, м.с.-11, рех.-1,логопед-1,педагози-2,детегледачки-1,друг персонал-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0, от тях лекари 3, м.с.-11,рех.-1,педагог -3, логопед-1, детегледачки-8, друг персонал-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38, от тях лекари 3, м.с.-13,рех.-2,педагог-4, логопед-1,соц.р-к-1,психолог-1, детегледачки-9, друг персонал-4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sz w:val="22"/>
          <w:szCs w:val="22"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sz w:val="22"/>
          <w:szCs w:val="22"/>
          <w:lang w:val="bg-BG"/>
        </w:rPr>
        <w:t xml:space="preserve">към април 2015 - </w:t>
      </w:r>
      <w:r>
        <w:rPr>
          <w:b/>
          <w:bCs/>
          <w:i/>
          <w:iCs/>
          <w:sz w:val="22"/>
          <w:szCs w:val="22"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г.5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г.4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>Магистър „Стопанско управление”, специализация”Здр.мениджмънт”, Програма „Да растеш без родители”6г.,Ежегодни квалификационни курсове, колегиум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bg-BG"/>
              </w:rPr>
              <w:t>Педагог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сихо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2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огопе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2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ек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>Ежегодни квалификационни курсове, колегиуми</w:t>
            </w:r>
            <w:r>
              <w:rPr>
                <w:sz w:val="20"/>
                <w:szCs w:val="20"/>
                <w:lang w:val="bg-BG"/>
              </w:rPr>
              <w:t>,</w:t>
            </w:r>
            <w:r>
              <w:rPr>
                <w:rFonts w:cs="Garamond" w:ascii="Garamond" w:hAnsi="Garamond"/>
                <w:sz w:val="26"/>
                <w:szCs w:val="26"/>
                <w:lang w:val="bg-BG"/>
              </w:rPr>
              <w:t xml:space="preserve"> </w:t>
            </w:r>
            <w:r>
              <w:rPr>
                <w:sz w:val="18"/>
                <w:szCs w:val="18"/>
                <w:lang w:val="bg-BG"/>
              </w:rPr>
              <w:t>обуч.по отношение необходимостта от извършване на реформата в институционалната грижа и мястото на персонала от институцията в процеса на преструктуриране.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.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.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.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.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.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етегледач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етегледач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етегледач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етегледач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етегледач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етегледач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7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Хигиенис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снов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п.счетовод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. икон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анит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Зав. Т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Висше технч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Каси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.икон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Н-к скла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непълно-4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.икон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мес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Инстр.диетично хранен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непълно-4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олув.медиц.</w:t>
            </w:r>
          </w:p>
          <w:p>
            <w:pPr>
              <w:pStyle w:val="Style3annex"/>
              <w:rPr/>
            </w:pPr>
            <w:r>
              <w:rPr/>
              <w:t>Инстр-х-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легиуми, обучение по преструктуриране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Готва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.сп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Готва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непълно-4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Ср.сп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гня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равоспос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вал.курс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гня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равоспос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вал.курс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Огня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ълно- 8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annex"/>
              <w:rPr/>
            </w:pPr>
            <w:r>
              <w:rPr/>
              <w:t>Правоспос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вал.курс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spacing w:before="80" w:after="40"/>
        <w:jc w:val="both"/>
        <w:rPr/>
      </w:pPr>
      <w:r>
        <w:rPr>
          <w:b/>
          <w:sz w:val="22"/>
          <w:szCs w:val="22"/>
          <w:lang w:val="ru-RU"/>
        </w:rPr>
        <w:t>100% от персонала живее в населеното място.</w:t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spacing w:before="0" w:after="40"/>
        <w:jc w:val="both"/>
        <w:rPr>
          <w:sz w:val="22"/>
          <w:szCs w:val="22"/>
          <w:lang w:val="ru-RU"/>
        </w:rPr>
      </w:pPr>
      <w:r>
        <w:rPr>
          <w:b/>
          <w:bCs/>
          <w:iCs/>
          <w:sz w:val="22"/>
          <w:szCs w:val="22"/>
          <w:lang w:val="ru-RU"/>
        </w:rPr>
        <w:t>На този етап не получава.</w:t>
      </w:r>
      <w:r>
        <w:rPr>
          <w:bCs/>
          <w:i/>
          <w:iCs/>
          <w:sz w:val="22"/>
          <w:szCs w:val="22"/>
          <w:lang w:val="ru-RU"/>
        </w:rPr>
        <w:t xml:space="preserve"> </w:t>
      </w:r>
    </w:p>
    <w:p>
      <w:pPr>
        <w:pStyle w:val="3"/>
        <w:spacing w:before="0" w:after="40"/>
        <w:rPr/>
      </w:pPr>
      <w:r>
        <w:rPr>
          <w:b/>
          <w:color w:val="000000"/>
          <w:sz w:val="22"/>
          <w:szCs w:val="22"/>
        </w:rPr>
        <w:t>14.5. Има ли система за повишаване квалификацията на персонала: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курсове за следдипломна квалификация, участие в обучителни програми, други </w:t>
      </w:r>
      <w:r>
        <w:rPr>
          <w:color w:val="000000"/>
          <w:sz w:val="22"/>
          <w:szCs w:val="22"/>
        </w:rPr>
        <w:t xml:space="preserve">– </w:t>
      </w:r>
      <w:r>
        <w:rPr>
          <w:b/>
          <w:color w:val="000000"/>
          <w:sz w:val="22"/>
          <w:szCs w:val="22"/>
        </w:rPr>
        <w:t>ДА. Ежегодно се изготвят и приемат на заседание на МС план-програми за повишаване квалификацията на всички категории персонал, като изпълнението се отчита на полугодие. Можем да кажем, че персоналът на ДМСГД, зает с отглеждането и възпитанието на настанените деца е с много добра квалификация. Участвал е в следните обучителни проекти:</w:t>
      </w:r>
    </w:p>
    <w:p>
      <w:pPr>
        <w:pStyle w:val="3"/>
        <w:spacing w:before="0" w:after="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ренско-българска програма „Да растеж без родители” – екип от лекар, мед.сестра, 2 педагози, рехабилитотор – 5 години, директор – 6 години, </w:t>
      </w:r>
      <w:r>
        <w:rPr>
          <w:b/>
          <w:color w:val="000000"/>
        </w:rPr>
        <w:t>Програма “Изграждане на гражданското общество, чрез повишаване на житейските умения на децата в специализираните институции”, финансирана от Министерството на външните работи на Холандия;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учителен проект „За децата на България”, финансиран от Каталунското правителство.</w:t>
      </w:r>
    </w:p>
    <w:p>
      <w:pPr>
        <w:pStyle w:val="Normal"/>
        <w:jc w:val="both"/>
        <w:rPr/>
      </w:pPr>
      <w:r>
        <w:rPr>
          <w:b/>
          <w:lang w:val="bg-BG"/>
        </w:rPr>
        <w:t>Обучение по отношение необходимостта от извършване на реформата в институционалната грижа и мястото на персонала от институцията в процеса на преструктуриране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3"/>
        <w:spacing w:before="0" w:after="40"/>
        <w:rPr>
          <w:color w:val="000000"/>
        </w:rPr>
      </w:pPr>
      <w:r>
        <w:rPr>
          <w:color w:val="000000"/>
        </w:rPr>
        <w:t>На основание КТД ЛЗ заплаща такса в размер до 96лв.годишно и командировъчни в размер на 6 дни за участие в курсове, конгреси, семинари и др. за повишаване на квалификацията на всеки член от персонала.</w:t>
      </w:r>
    </w:p>
    <w:p>
      <w:pPr>
        <w:pStyle w:val="3"/>
        <w:spacing w:before="0" w:after="40"/>
        <w:rPr>
          <w:color w:val="000000"/>
        </w:rPr>
      </w:pPr>
      <w:r>
        <w:rPr>
          <w:color w:val="000000"/>
        </w:rPr>
        <w:t>Освен чрез участие в обучителни програми, квалификационни курсове и др. квалификацията на персонала се повишава и чрез ежемесечни въшреноведомствени колегиуми.</w:t>
      </w:r>
    </w:p>
    <w:p>
      <w:pPr>
        <w:pStyle w:val="Normal"/>
        <w:spacing w:before="0" w:after="40"/>
        <w:jc w:val="both"/>
        <w:rPr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14.6.Взаимодействие на услугата с други организации, институции, структури </w:t>
      </w:r>
      <w:r>
        <w:rPr>
          <w:color w:val="000000"/>
          <w:sz w:val="22"/>
          <w:szCs w:val="22"/>
          <w:lang w:val="ru-RU"/>
        </w:rPr>
        <w:t>: МЗ, РЗИ, Община Габрово, ДСП, РДСП, АСП, ДАЗД.</w:t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ПУ”Н.Палаузов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Б) </w:t>
      </w:r>
      <w:r>
        <w:rPr>
          <w:b/>
          <w:lang w:val="bg-BG"/>
        </w:rPr>
        <w:t>Не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дете -ІІклас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МБАЛ”Т.Венкова”АД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bg-BG"/>
              </w:rPr>
            </w:pPr>
            <w:r>
              <w:rPr>
                <w:iCs/>
                <w:lang w:val="bg-BG"/>
              </w:rPr>
              <w:t>ДКЦІ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Ц”Апогей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БМЦ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annex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Бянова-педиатър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annex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Марков-стоматолог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annex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Материалната база е модерна и отговаря на всички стандарти за отглеждане, възпитание и обучение на де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Габрово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Община Габро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 – 8612кв.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Брой сгради -6, от които 4 социални със ЗП 970кв.м, 1- гаражи, 1 -трафопост, 1 – селскостопанска. ДМСГД е разположено на ІІІ етаж на сграда №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Двор – 7642кв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spacing w:before="0" w:after="40"/>
        <w:rPr>
          <w:b/>
          <w:b/>
          <w:sz w:val="22"/>
          <w:szCs w:val="22"/>
          <w:lang w:val="ru-RU"/>
        </w:rPr>
      </w:pPr>
      <w:r>
        <w:rPr>
          <w:lang w:val="bg-BG"/>
        </w:rPr>
        <w:t>Отлично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432 778 лв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ru-RU"/>
        </w:rPr>
      </w:pPr>
      <w:r>
        <w:rPr>
          <w:lang w:val="bg-BG"/>
        </w:rPr>
        <w:t>друго: дарения в натура на стойност 2438лв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before="0" w:after="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з последните 3 години институцията на е участвала самостоятелно в проекти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-р Николина Генева - директ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12.06.2015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annex">
    <w:name w:val="Style3-annex"/>
    <w:basedOn w:val="Normal"/>
    <w:qFormat/>
    <w:pPr>
      <w:suppressAutoHyphens w:val="false"/>
      <w:jc w:val="both"/>
    </w:pPr>
    <w:rPr>
      <w:rFonts w:eastAsia="Calibri"/>
      <w:color w:val="000000"/>
      <w:sz w:val="20"/>
      <w:szCs w:val="20"/>
      <w:lang w:val="bg-BG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2:00Z</dcterms:created>
  <dc:creator>SOFCAB</dc:creator>
  <dc:description/>
  <cp:keywords/>
  <dc:language>en-US</dc:language>
  <cp:lastModifiedBy>Milka Prodanova</cp:lastModifiedBy>
  <dcterms:modified xsi:type="dcterms:W3CDTF">2015-06-24T05:54:00Z</dcterms:modified>
  <cp:revision>10</cp:revision>
  <dc:subject/>
  <dc:title> КАРТА </dc:title>
</cp:coreProperties>
</file>