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u w:val="single"/>
          <w:lang w:val="bg-BG"/>
        </w:rPr>
      </w:pPr>
      <w:r>
        <w:rPr>
          <w:b/>
          <w:i/>
          <w:u w:val="single"/>
          <w:lang w:val="bg-BG"/>
        </w:rPr>
        <w:t>ПРИЛОЖЕНИЕ В1</w:t>
      </w:r>
    </w:p>
    <w:p>
      <w:pPr>
        <w:pStyle w:val="Normal"/>
        <w:jc w:val="center"/>
        <w:rPr/>
      </w:pPr>
      <w:r>
        <w:rPr>
          <w:b/>
          <w:u w:val="single"/>
          <w:lang w:val="bg-BG"/>
        </w:rPr>
        <w:t>Таблица за статистическа информация</w:t>
      </w:r>
      <w:r>
        <w:rPr>
          <w:b/>
          <w:lang w:val="bg-BG"/>
        </w:rPr>
        <w:t xml:space="preserve">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бщина Габрово</w:t>
      </w:r>
    </w:p>
    <w:p>
      <w:pPr>
        <w:pStyle w:val="Normal"/>
        <w:jc w:val="center"/>
        <w:rPr/>
      </w:pPr>
      <w:r>
        <w:rPr>
          <w:b/>
          <w:lang w:val="bg-BG"/>
        </w:rPr>
        <w:t>Проучване на нуждите на рискови групи в общините на област Габрово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>1. Население към 31.12.20</w:t>
      </w:r>
      <w:r>
        <w:rPr>
          <w:b/>
        </w:rPr>
        <w:t>14</w:t>
      </w:r>
      <w:r>
        <w:rPr>
          <w:b/>
          <w:lang w:val="bg-BG"/>
        </w:rPr>
        <w:t xml:space="preserve"> г. (</w:t>
      </w:r>
      <w:r>
        <w:rPr>
          <w:b/>
          <w:i/>
          <w:lang w:val="bg-BG"/>
        </w:rPr>
        <w:t>в регистрите на служба ГРАО</w:t>
      </w:r>
      <w:r>
        <w:rPr/>
        <w:t>)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293"/>
        <w:gridCol w:w="2087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lang w:val="bg-BG"/>
              </w:rPr>
              <w:t>Население на общин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стоянен адрес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стоящ адре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.1. Население на общината (общо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1 71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6 27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.2. Момчета до 18 г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 83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 49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.3. Момичета до 18 г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 59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 27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.4. Мъже от 18 до 62 г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 83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 41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 xml:space="preserve">1.5. Жени от 18 до 59 г.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8 98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6 85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.6. Мъже над 62 г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8 52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 05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.7. Жени над 60 г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 95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 175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lang w:val="bg-BG"/>
        </w:rPr>
        <w:t>2. Раждания</w:t>
      </w:r>
    </w:p>
    <w:p>
      <w:pPr>
        <w:pStyle w:val="Normal"/>
        <w:rPr>
          <w:b/>
          <w:b/>
          <w:lang w:val="bg-BG"/>
        </w:rPr>
      </w:pPr>
      <w:r>
        <w:rPr>
          <w:b/>
          <w:bCs/>
          <w:i/>
          <w:iCs/>
          <w:lang w:val="bg-BG"/>
        </w:rPr>
        <w:t>2.1. по данни на официална статистика, ГРАО, РЗИ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 xml:space="preserve">2.1.07. Раждания за </w:t>
            </w:r>
            <w:r>
              <w:rPr/>
              <w:t>2012</w:t>
            </w:r>
            <w:r>
              <w:rPr>
                <w:lang w:val="bg-BG"/>
              </w:rPr>
              <w:t xml:space="preserve"> г. (общ 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.1.08. Раждания за 20</w:t>
            </w:r>
            <w:r>
              <w:rPr/>
              <w:t>13</w:t>
            </w:r>
            <w:r>
              <w:rPr>
                <w:lang w:val="bg-BG"/>
              </w:rPr>
              <w:t xml:space="preserve"> г. (общ 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.1.09. Раждания за 20</w:t>
            </w:r>
            <w:r>
              <w:rPr/>
              <w:t>14</w:t>
            </w:r>
            <w:r>
              <w:rPr>
                <w:lang w:val="bg-BG"/>
              </w:rPr>
              <w:t xml:space="preserve"> г. (общ 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lang w:val="bg-BG"/>
        </w:rPr>
        <w:t>*</w:t>
      </w:r>
      <w:r>
        <w:rPr>
          <w:i/>
          <w:sz w:val="20"/>
          <w:szCs w:val="20"/>
          <w:lang w:val="bg-BG"/>
        </w:rPr>
        <w:t>Информацията е по данни на РЗИ Габрово и е по местосъбитие</w:t>
      </w:r>
    </w:p>
    <w:p>
      <w:pPr>
        <w:pStyle w:val="Normal"/>
        <w:rPr/>
      </w:pPr>
      <w:r>
        <w:rPr>
          <w:i/>
          <w:sz w:val="20"/>
          <w:szCs w:val="20"/>
          <w:lang w:val="bg-BG"/>
        </w:rPr>
        <w:t>*По данни на ГРАО, при Община Габрово през 2012г. са издадени 608 актове за раждане; 2013г. – 625 и 2014г. – 550.</w:t>
      </w:r>
    </w:p>
    <w:p>
      <w:pPr>
        <w:pStyle w:val="Normal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/>
          <w:iCs/>
          <w:lang w:val="bg-BG"/>
        </w:rPr>
        <w:t>2.2. По данни на ДСП</w:t>
      </w:r>
      <w:r>
        <w:rPr>
          <w:bCs/>
          <w:i/>
          <w:iCs/>
          <w:lang w:val="bg-BG"/>
        </w:rPr>
        <w:t xml:space="preserve"> (еднократни помощи за раждане и др.), статистика, лични лекари 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.2.07. Раждания на майки под 18 г. възраст за 20</w:t>
            </w:r>
            <w:r>
              <w:rPr/>
              <w:t>12</w:t>
            </w:r>
            <w:r>
              <w:rPr>
                <w:lang w:val="bg-BG"/>
              </w:rPr>
              <w:t xml:space="preserve"> г. (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.2.08. Раждания на майки под 18 г. възраст за 20</w:t>
            </w:r>
            <w:r>
              <w:rPr/>
              <w:t>13</w:t>
            </w:r>
            <w:r>
              <w:rPr>
                <w:lang w:val="bg-BG"/>
              </w:rPr>
              <w:t xml:space="preserve"> г. (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.2.09. Раждания на майки под 18 г. възраст за 20</w:t>
            </w:r>
            <w:r>
              <w:rPr/>
              <w:t>14</w:t>
            </w:r>
            <w:r>
              <w:rPr>
                <w:lang w:val="bg-BG"/>
              </w:rPr>
              <w:t xml:space="preserve"> г. (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/>
          <w:iCs/>
          <w:lang w:val="bg-BG"/>
        </w:rPr>
        <w:t>3. Детска смъртност (</w:t>
      </w:r>
      <w:r>
        <w:rPr>
          <w:bCs/>
          <w:i/>
          <w:iCs/>
          <w:lang w:val="bg-BG"/>
        </w:rPr>
        <w:t xml:space="preserve">по данни на ГРАО, </w:t>
      </w:r>
      <w:r>
        <w:rPr>
          <w:b/>
          <w:bCs/>
          <w:i/>
          <w:iCs/>
          <w:lang w:val="bg-BG"/>
        </w:rPr>
        <w:t>РЗИ</w:t>
      </w:r>
      <w:r>
        <w:rPr>
          <w:bCs/>
          <w:i/>
          <w:iCs/>
          <w:lang w:val="bg-BG"/>
        </w:rPr>
        <w:t>)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3.1.07. Брой починали деца до 1 годишна възраст за 20</w:t>
            </w:r>
            <w:r>
              <w:rPr/>
              <w:t>12</w:t>
            </w:r>
            <w:r>
              <w:rPr>
                <w:lang w:val="bg-BG"/>
              </w:rPr>
              <w:t xml:space="preserve"> г. (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3.1.08. Брой починали деца до 1 годишна възраст за 20</w:t>
            </w:r>
            <w:r>
              <w:rPr/>
              <w:t>13</w:t>
            </w:r>
            <w:r>
              <w:rPr>
                <w:lang w:val="bg-BG"/>
              </w:rPr>
              <w:t xml:space="preserve"> г. (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3.1.09. Брой починали деца до 1 годишна възраст за 20</w:t>
            </w:r>
            <w:r>
              <w:rPr/>
              <w:t>14</w:t>
            </w:r>
            <w:r>
              <w:rPr>
                <w:lang w:val="bg-BG"/>
              </w:rPr>
              <w:t xml:space="preserve"> г. (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3.2.07. Брой починали деца от 1 до 5 годишна възраст за 20</w:t>
            </w:r>
            <w:r>
              <w:rPr/>
              <w:t>12</w:t>
            </w:r>
            <w:r>
              <w:rPr>
                <w:lang w:val="bg-BG"/>
              </w:rPr>
              <w:t xml:space="preserve"> г. (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3.2.08. Брой починали деца от 1 до 5 годишна възраст за 20</w:t>
            </w:r>
            <w:r>
              <w:rPr/>
              <w:t>13</w:t>
            </w:r>
            <w:r>
              <w:rPr>
                <w:lang w:val="bg-BG"/>
              </w:rPr>
              <w:t xml:space="preserve"> г. (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3.2.09 Брой починали деца от 1 до 5 годишна възраст за 20</w:t>
            </w:r>
            <w:r>
              <w:rPr/>
              <w:t>14</w:t>
            </w:r>
            <w:r>
              <w:rPr>
                <w:lang w:val="bg-BG"/>
              </w:rPr>
              <w:t xml:space="preserve"> г. (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i/>
          <w:i/>
          <w:lang w:val="bg-BG"/>
        </w:rPr>
      </w:pPr>
      <w:r>
        <w:rPr/>
        <w:t>*</w:t>
      </w:r>
      <w:r>
        <w:rPr>
          <w:i/>
          <w:lang w:val="bg-BG"/>
        </w:rPr>
        <w:t>Данните са по местосъбитие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>4. Аборти</w:t>
      </w:r>
    </w:p>
    <w:p>
      <w:pPr>
        <w:pStyle w:val="Normal"/>
        <w:rPr/>
      </w:pPr>
      <w:r>
        <w:rPr>
          <w:lang w:val="bg-BG"/>
        </w:rPr>
        <w:t>по данни на болниците и РЗИ, др /</w:t>
      </w:r>
      <w:r>
        <w:rPr>
          <w:i/>
          <w:lang w:val="bg-BG"/>
        </w:rPr>
        <w:t>моля, отбележете източника</w:t>
      </w:r>
      <w:r>
        <w:rPr>
          <w:lang w:val="bg-BG"/>
        </w:rPr>
        <w:t>/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4.07. Регистрирани аборти за 20</w:t>
            </w:r>
            <w:r>
              <w:rPr/>
              <w:t>12</w:t>
            </w:r>
            <w:r>
              <w:rPr>
                <w:lang w:val="bg-BG"/>
              </w:rPr>
              <w:t xml:space="preserve"> г. (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4.08. Регистрирани аборти за 20</w:t>
            </w:r>
            <w:r>
              <w:rPr/>
              <w:t>13</w:t>
            </w:r>
            <w:r>
              <w:rPr>
                <w:lang w:val="bg-BG"/>
              </w:rPr>
              <w:t xml:space="preserve"> г. (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4.09. Регистрирани аборти за 20</w:t>
            </w:r>
            <w:r>
              <w:rPr/>
              <w:t>14</w:t>
            </w:r>
            <w:r>
              <w:rPr>
                <w:lang w:val="bg-BG"/>
              </w:rPr>
              <w:t xml:space="preserve"> г. (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lang w:val="bg-BG"/>
        </w:rPr>
        <w:t>*</w:t>
      </w:r>
      <w:r>
        <w:rPr>
          <w:i/>
          <w:sz w:val="20"/>
          <w:szCs w:val="20"/>
          <w:lang w:val="bg-BG"/>
        </w:rPr>
        <w:t>Информацията е по данни на РЗИ Габрово по местосъбитие /извършени аборти в МБАЛ „Д-р Тота Венкова“ Габрово/</w:t>
      </w:r>
    </w:p>
    <w:p>
      <w:pPr>
        <w:pStyle w:val="Normal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b/>
          <w:i/>
          <w:iCs/>
          <w:lang w:val="bg-BG"/>
        </w:rPr>
        <w:t xml:space="preserve">5. Изоставени новородени в родилен дом </w:t>
      </w:r>
      <w:r>
        <w:rPr>
          <w:i/>
          <w:iCs/>
          <w:lang w:val="bg-BG"/>
        </w:rPr>
        <w:t>/</w:t>
      </w:r>
      <w:r>
        <w:rPr>
          <w:b/>
          <w:i/>
          <w:iCs/>
          <w:lang w:val="bg-BG"/>
        </w:rPr>
        <w:t>по данни на</w:t>
      </w:r>
      <w:r>
        <w:rPr>
          <w:i/>
          <w:iCs/>
          <w:lang w:val="bg-BG"/>
        </w:rPr>
        <w:t xml:space="preserve"> </w:t>
      </w:r>
      <w:r>
        <w:rPr>
          <w:b/>
          <w:i/>
          <w:iCs/>
          <w:lang w:val="bg-BG"/>
        </w:rPr>
        <w:t>ОЗД</w:t>
      </w:r>
      <w:r>
        <w:rPr>
          <w:i/>
          <w:iCs/>
          <w:lang w:val="bg-BG"/>
        </w:rPr>
        <w:t xml:space="preserve"> и ГРАО/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5.07. Изоставени новородени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за 20</w:t>
            </w:r>
            <w:r>
              <w:rPr/>
              <w:t>12</w:t>
            </w:r>
            <w:r>
              <w:rPr>
                <w:lang w:val="bg-BG"/>
              </w:rPr>
              <w:t xml:space="preserve"> г. (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5.08. Изоставени новородени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за 20</w:t>
            </w:r>
            <w:r>
              <w:rPr/>
              <w:t>13</w:t>
            </w:r>
            <w:r>
              <w:rPr>
                <w:lang w:val="bg-BG"/>
              </w:rPr>
              <w:t xml:space="preserve"> г. (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5.09. Изоставени новородени</w:t>
            </w:r>
            <w:r>
              <w:rPr>
                <w:b/>
                <w:lang w:val="bg-BG"/>
              </w:rPr>
              <w:t xml:space="preserve"> </w:t>
            </w:r>
            <w:r>
              <w:rPr>
                <w:lang w:val="bg-BG"/>
              </w:rPr>
              <w:t>за 20</w:t>
            </w:r>
            <w:r>
              <w:rPr/>
              <w:t>14</w:t>
            </w:r>
            <w:r>
              <w:rPr>
                <w:lang w:val="bg-BG"/>
              </w:rPr>
              <w:t xml:space="preserve"> г. (брой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>6. Брой деца по възрастови групи</w:t>
      </w:r>
      <w:r>
        <w:rPr>
          <w:lang w:val="bg-BG"/>
        </w:rPr>
        <w:t xml:space="preserve"> </w:t>
      </w:r>
      <w:r>
        <w:rPr>
          <w:b/>
          <w:lang w:val="bg-BG"/>
        </w:rPr>
        <w:t>към 31.12.20</w:t>
      </w:r>
      <w:r>
        <w:rPr>
          <w:b/>
        </w:rPr>
        <w:t>14</w:t>
      </w:r>
      <w:r>
        <w:rPr>
          <w:b/>
          <w:lang w:val="bg-BG"/>
        </w:rPr>
        <w:t xml:space="preserve"> г. (</w:t>
      </w:r>
      <w:r>
        <w:rPr>
          <w:i/>
        </w:rPr>
        <w:t>в регистрите на служба ГРАО</w:t>
      </w:r>
      <w:r>
        <w:rPr/>
        <w:t>)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6. Общ брой де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 42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 xml:space="preserve">6.1. Деца от 0 до 7 г. включително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 61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6.2. Деца от 8 до 14 г. включителн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 76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6.3. Деца от 15 до 18 г. включителн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 043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>7. Брой деца, посещаващи детски и учебни заведения към декември 2014 г. (</w:t>
      </w:r>
      <w:r>
        <w:rPr>
          <w:b/>
          <w:i/>
          <w:lang w:val="bg-BG"/>
        </w:rPr>
        <w:t xml:space="preserve">в </w:t>
      </w:r>
      <w:r>
        <w:rPr>
          <w:i/>
          <w:lang w:val="bg-BG"/>
        </w:rPr>
        <w:t>документацията на отдел ”Образование” на общинската администрация</w:t>
      </w:r>
      <w:r>
        <w:rPr>
          <w:b/>
          <w:i/>
          <w:lang w:val="bg-BG"/>
        </w:rPr>
        <w:t>, РИО</w:t>
      </w:r>
      <w:r>
        <w:rPr>
          <w:b/>
          <w:lang w:val="bg-BG"/>
        </w:rPr>
        <w:t>)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7.1. Деца в детски градини /без предучилищни форми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7.2. Деца в преучилищни форми на образование/детска градина, училище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7.3. Деца в общински и държавни училища/ общ брой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7.4. Деца в общински и държавни училища / 1- 4 клас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7.5. Деца в общински и държавни училища / 5- 8 клас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7.6. Деца в общински и държавни училища /9-12 клас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1</w:t>
            </w:r>
          </w:p>
        </w:tc>
      </w:tr>
    </w:tbl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Забележка: 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bg-BG"/>
        </w:rPr>
        <w:t>т 7.</w:t>
      </w:r>
      <w:r>
        <w:rPr>
          <w:i/>
        </w:rPr>
        <w:t>1</w:t>
      </w:r>
      <w:r>
        <w:rPr>
          <w:i/>
          <w:lang w:val="bg-BG"/>
        </w:rPr>
        <w:t xml:space="preserve"> – в т.ч.</w:t>
      </w:r>
      <w:r>
        <w:rPr>
          <w:i/>
        </w:rPr>
        <w:t xml:space="preserve">97 </w:t>
      </w:r>
      <w:r>
        <w:rPr>
          <w:i/>
          <w:lang w:val="bg-BG"/>
        </w:rPr>
        <w:t>деца в яслени групи;</w:t>
      </w:r>
    </w:p>
    <w:p>
      <w:pPr>
        <w:pStyle w:val="Normal"/>
        <w:numPr>
          <w:ilvl w:val="0"/>
          <w:numId w:val="1"/>
        </w:numPr>
        <w:rPr>
          <w:i/>
          <w:i/>
          <w:lang w:val="bg-BG"/>
        </w:rPr>
      </w:pPr>
      <w:r>
        <w:rPr>
          <w:i/>
          <w:lang w:val="bg-BG"/>
        </w:rPr>
        <w:t>т. 7.5 – в. т.ч. деца от 8. подгот. клас – 400 деца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анни за децата в риск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>
          <w:b/>
          <w:lang w:val="bg-BG"/>
        </w:rPr>
        <w:t>9. Брой деца, които са настанени в специализирани институции (СИ), заведения от интернатен тип, образователни институции през съответната година, по вид на заведението</w:t>
      </w:r>
      <w:r>
        <w:rPr>
          <w:rStyle w:val="FootnoteCharacters"/>
          <w:rStyle w:val="FootnoteAnchor"/>
          <w:b/>
          <w:lang w:val="bg-BG"/>
        </w:rPr>
        <w:footnoteReference w:id="2"/>
      </w:r>
      <w:r>
        <w:rPr>
          <w:lang w:val="bg-BG"/>
        </w:rPr>
        <w:t xml:space="preserve"> (</w:t>
      </w:r>
      <w:r>
        <w:rPr>
          <w:i/>
          <w:lang w:val="bg-BG"/>
        </w:rPr>
        <w:t>в документацията на ОЗД, МКБППМН, РИО</w:t>
      </w:r>
      <w:r>
        <w:rPr/>
        <w:t>)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1.07. Деца, настанени в СПИ, към 31.12.20</w:t>
            </w: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1.08. Деца, настанени в СПИ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1.09. Деца, настанени в СПИ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1.10. Деца, настанени в СПИ през 20</w:t>
            </w:r>
            <w:r>
              <w:rPr/>
              <w:t>1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</w:tr>
    </w:tbl>
    <w:p>
      <w:pPr>
        <w:pStyle w:val="Normal"/>
        <w:rPr>
          <w:lang w:val="bg-BG"/>
        </w:rPr>
      </w:pPr>
      <w:r>
        <w:rPr/>
        <w:t>*</w:t>
      </w:r>
      <w:r>
        <w:rPr>
          <w:i/>
          <w:sz w:val="20"/>
          <w:szCs w:val="20"/>
          <w:lang w:val="bg-BG"/>
        </w:rPr>
        <w:t>По данни на МКБППМН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2.07. Деца, настанени в ПУ, към 31.12.20</w:t>
            </w: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2.08. Деца, настанени в ПУ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5 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2.09. Деца, настанени в ПУ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2.10. Деца, настанени в ПУ през 20</w:t>
            </w:r>
            <w:r>
              <w:rPr/>
              <w:t>1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3.07. Деца, настанени в ПУ с интернат, към 31.12.20</w:t>
            </w: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3.08. Деца, настанени в ПУ с интернат 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3.09. Деца, настанени в ПУ с интернат 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3.10. Деца, настанени в ПУ с интернат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4.07. Деца, настанени в ДДЛРГ, към 31.12.20</w:t>
            </w: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4.08. Деца, настанени в ДДЛРГ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4.09. Деца, настанени в ДДЛРГ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4.10. Деца, настанени в ДДЛРГ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5.07. Деца, настанени в ДМСГД, към 31.12.20</w:t>
            </w: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5.08. Деца, настанени в ДМСГД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5.09. Деца, настанени в ДМСГД през 20</w:t>
            </w:r>
            <w:r>
              <w:rPr/>
              <w:t xml:space="preserve">14 </w:t>
            </w:r>
            <w:r>
              <w:rPr>
                <w:lang w:val="bg-BG"/>
              </w:rPr>
              <w:t>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5.10. Деца, настанени в ДМСГД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6.07. Деца, настанени в ДДМУИ, към 31.12.20</w:t>
            </w: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6.08. Деца, настанени в ДДМУИ през 20</w:t>
            </w:r>
            <w:r>
              <w:rPr/>
              <w:t xml:space="preserve">13 </w:t>
            </w:r>
            <w:r>
              <w:rPr>
                <w:lang w:val="bg-BG"/>
              </w:rPr>
              <w:t>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6.09. Деца, настанени в ДДМУИ през 20</w:t>
            </w:r>
            <w:r>
              <w:rPr/>
              <w:t xml:space="preserve">14 </w:t>
            </w:r>
            <w:r>
              <w:rPr>
                <w:lang w:val="bg-BG"/>
              </w:rPr>
              <w:t>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6.10. Деца, настанени в ДДМУИ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7.07. Деца, настанени във възпитателно училище-интернат, към 31.12.20</w:t>
            </w: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7.08. Деца, настанени във възпитателно училище-интернат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7.09. Деца, настанени във възпитателно училище-интернат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7.10. Деца, настанени във възпитателно училище-интернат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* </w:t>
      </w:r>
      <w:r>
        <w:rPr>
          <w:i/>
          <w:sz w:val="20"/>
          <w:szCs w:val="20"/>
          <w:lang w:val="bg-BG"/>
        </w:rPr>
        <w:t>Информацията е по данни на МКБППМН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8.07. Деца, настанени в друго заведение, непосочено тук, към 31.12.20</w:t>
            </w: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8.08. Деца, настанени в друго заведение, непосочено тук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8.09. Деца, настанени в друго заведение, непосочено тук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9.8.10. Деца, настанени в друго заведение, непосочено тук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>10. Брой деца, настанени в специализирани институции, по местоположение (административен район) на институцията</w:t>
      </w:r>
      <w:r>
        <w:rPr>
          <w:rStyle w:val="FootnoteCharacters"/>
          <w:rStyle w:val="FootnoteAnchor"/>
          <w:b/>
          <w:lang w:val="bg-BG"/>
        </w:rPr>
        <w:footnoteReference w:id="3"/>
      </w:r>
      <w:r>
        <w:rPr>
          <w:lang w:val="bg-BG"/>
        </w:rPr>
        <w:t xml:space="preserve"> (</w:t>
      </w:r>
      <w:r>
        <w:rPr>
          <w:i/>
          <w:lang w:val="bg-BG"/>
        </w:rPr>
        <w:t>в документацията на ОЗД</w:t>
      </w:r>
      <w:r>
        <w:rPr>
          <w:lang w:val="bg-BG"/>
        </w:rPr>
        <w:t>)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0.1.07. Деца, настанени в СИ в същата община, към 31.12.20</w:t>
            </w: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0.1.08. Деца, настанени в СИ в същата община през 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0.1.09. Деца, настанени в СИ в същата община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0.1.10. Деца, настанени в СИ в същата община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0.2.07. Деца, настанени в СИ в същата област, извън общината, към 31.12.20</w:t>
            </w: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0.2.08. Деца, настанени в СИ в същата област, извън общината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0.2.09. Деца, настанени в СИ в същата област, извън общината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0.2.10. Деца, настанени в СИ в същата област, извън общината през 201</w:t>
            </w:r>
            <w:r>
              <w:rPr/>
              <w:t>5</w:t>
            </w:r>
            <w:r>
              <w:rPr>
                <w:lang w:val="bg-BG"/>
              </w:rPr>
              <w:t xml:space="preserve"> г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0.3.07. Деца, настанени в СИ в друга област, към 31.12.20</w:t>
            </w:r>
            <w:r>
              <w:rPr/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0.3.08. Деца, настанени в СИ в друга област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0.3.09. Деца, настанени в СИ в друга област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0.3.10. Деца, настанени в СИ в друга област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lang w:val="bg-BG"/>
        </w:rPr>
        <w:t>11. Брой деца в риск</w:t>
      </w:r>
      <w:r>
        <w:rPr>
          <w:lang w:val="bg-BG"/>
        </w:rPr>
        <w:t xml:space="preserve"> (</w:t>
      </w:r>
      <w:r>
        <w:rPr>
          <w:b/>
          <w:i/>
          <w:lang w:val="bg-BG"/>
        </w:rPr>
        <w:t>в документацията на ДСП и ОЗД</w:t>
      </w:r>
      <w:r>
        <w:rPr>
          <w:i/>
          <w:lang w:val="bg-BG"/>
        </w:rPr>
        <w:t xml:space="preserve">; </w:t>
      </w:r>
      <w:r>
        <w:rPr>
          <w:b/>
          <w:i/>
          <w:lang w:val="bg-BG"/>
        </w:rPr>
        <w:t>МКБППМН;</w:t>
      </w:r>
      <w:r>
        <w:rPr>
          <w:i/>
          <w:lang w:val="bg-BG"/>
        </w:rPr>
        <w:t xml:space="preserve"> отдел ”Образование”, РЗИ, РИО, ГРАО, Областни съвети по наркотични вещества, РПУ и други</w:t>
      </w:r>
      <w:r>
        <w:rPr/>
        <w:t>)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1.07. Деца, отпаднали от училище през учебната 20</w:t>
            </w:r>
            <w:r>
              <w:rPr/>
              <w:t>12</w:t>
            </w:r>
            <w:r>
              <w:rPr>
                <w:lang w:val="bg-BG"/>
              </w:rPr>
              <w:t>–20</w:t>
            </w:r>
            <w:r>
              <w:rPr/>
              <w:t>13</w:t>
            </w:r>
            <w:r>
              <w:rPr>
                <w:lang w:val="bg-BG"/>
              </w:rPr>
              <w:t xml:space="preserve"> годин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/</w:t>
            </w:r>
            <w:r>
              <w:rPr>
                <w:sz w:val="20"/>
                <w:szCs w:val="20"/>
                <w:lang w:val="bg-BG"/>
              </w:rPr>
              <w:t>1 дете подлежи на задължително образование/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1.08. Деца, отпаднали от училище през учебната 20</w:t>
            </w:r>
            <w:r>
              <w:rPr/>
              <w:t>13</w:t>
            </w:r>
            <w:r>
              <w:rPr>
                <w:lang w:val="bg-BG"/>
              </w:rPr>
              <w:t>–20</w:t>
            </w:r>
            <w:r>
              <w:rPr/>
              <w:t>14</w:t>
            </w:r>
            <w:r>
              <w:rPr>
                <w:lang w:val="bg-BG"/>
              </w:rPr>
              <w:t xml:space="preserve"> година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5 </w:t>
            </w:r>
            <w:r>
              <w:rPr>
                <w:sz w:val="20"/>
                <w:szCs w:val="20"/>
                <w:lang w:val="bg-BG"/>
              </w:rPr>
              <w:t>/1 дете подлежи на задължително образование/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1.09. Деца, отпаднали от училище през учебната 20</w:t>
            </w:r>
            <w:r>
              <w:rPr/>
              <w:t>14</w:t>
            </w:r>
            <w:r>
              <w:rPr>
                <w:lang w:val="bg-BG"/>
              </w:rPr>
              <w:t>–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0102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  <w:gridCol w:w="1140"/>
      </w:tblGrid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2.07. Деца в училищна възраст, необхванати от образователната система, 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2.08. Деца в училищна възраст, необхванати от образователната система,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</w:t>
            </w:r>
          </w:p>
        </w:tc>
      </w:tr>
      <w:tr>
        <w:trPr/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2.09. Деца в училищна възраст, необхванати от образователната система,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3.1.07. Общ брой деца, настанени при близки и роднини към 31.12. 20</w:t>
            </w:r>
            <w:r>
              <w:rPr/>
              <w:t>12</w:t>
            </w:r>
            <w:r>
              <w:rPr>
                <w:lang w:val="bg-BG"/>
              </w:rPr>
              <w:t xml:space="preserve"> г.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3.2.08. Брой деца, които са настанени при близки и роднини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3.2.09. Брой деца, които са настанени при близки и роднини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3.2.10. Брой деца, които са настанени при близки и роднини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  <w:r>
              <w:rPr>
                <w:rStyle w:val="FootnoteCharacters"/>
                <w:lang w:val="bg-BG"/>
              </w:rPr>
              <w:t xml:space="preserve"> </w:t>
            </w:r>
            <w:r>
              <w:rPr>
                <w:rStyle w:val="FootnoteCharacters"/>
                <w:rStyle w:val="FootnoteAnchor"/>
                <w:lang w:val="bg-BG"/>
              </w:rPr>
              <w:footnoteReference w:id="4"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4.1.07. Общ брой деца, които ползват услугата приемна грижа към 31.12. 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4.2.08. Брой деца, настанени в приемни семейства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4.2.09. Брой деца, настанени в приемни семейства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4.2.10. Брой деца, настанени в приемни семейства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5.07. Осиновени деца, 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5.08. Осиновени деца,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5.09. Осиновени деца,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5.10. Осиновени деца,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6.07. Деца, получили полицейска закрила, 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6.08. Деца, получили полицейска закрила,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6.09. Деца, получили полицейска закрила,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6.10. Деца, получили полицейска закрила,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7.07. Деца, жертва на насилие, 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7.08. Деца, жертва на насилие,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7.09. Деца, жертва на насилие,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7.10. Деца, жертва на насилие,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  <w:r>
              <w:rPr/>
              <w:t xml:space="preserve"> – </w:t>
            </w:r>
            <w:r>
              <w:rPr>
                <w:lang w:val="bg-BG"/>
              </w:rPr>
              <w:t xml:space="preserve"> до 31.03.2015г. по данни на ДП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8.07. Деца, жертва на трафик, 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8.08. Деца, жертва на трафик,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8.09. Деца, жертва на трафик,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8.10. Деца, жертва на трафик,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>Деца в риск – данни към 31.12.20</w:t>
      </w:r>
      <w:r>
        <w:rPr>
          <w:b/>
        </w:rPr>
        <w:t>14</w:t>
      </w:r>
      <w:r>
        <w:rPr>
          <w:b/>
          <w:lang w:val="bg-BG"/>
        </w:rPr>
        <w:t xml:space="preserve"> г.</w:t>
      </w:r>
      <w:r>
        <w:rPr/>
        <w:t>:</w:t>
      </w:r>
      <w:r>
        <w:rPr>
          <w:lang w:val="bg-BG"/>
        </w:rPr>
        <w:t>(</w:t>
      </w:r>
      <w:r>
        <w:rPr>
          <w:i/>
          <w:lang w:val="bg-BG"/>
        </w:rPr>
        <w:t>в документацията на РДСП и ДСП,ОЗД)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9. Деца с физически уврежд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2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11. Деца с множествени уврежд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12. Деца с умствена изостанало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13. Деца с психични заболявания / разстрой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14. Деца, живеещи на улица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15. Деца, проституиращ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16. Деца, извършили кражб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17. Деца, извършили насил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18. Деца на самотни родители (които получават семейни помощи по чл. 7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19. Деца в многодетни семей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4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1.20. Деца със завис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яма официална статистика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Данни за пълнолетното население</w:t>
      </w:r>
      <w:r>
        <w:rPr>
          <w:b/>
          <w:lang w:val="bg-BG"/>
        </w:rPr>
        <w:t xml:space="preserve"> (</w:t>
      </w:r>
      <w:r>
        <w:rPr>
          <w:i/>
          <w:lang w:val="bg-BG"/>
        </w:rPr>
        <w:t>от документи на ДБТ, ДСП и др</w:t>
      </w:r>
      <w:r>
        <w:rPr>
          <w:lang w:val="bg-BG"/>
        </w:rPr>
        <w:t>.)</w:t>
      </w:r>
      <w:r>
        <w:rPr>
          <w:b/>
          <w:lang w:val="bg-BG"/>
        </w:rPr>
        <w:t>: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12. Брой пълнолетни лица под линията на бедност – да се включат лица и семейства с достъп до целева помощ - отопление</w:t>
      </w:r>
      <w:r>
        <w:rPr/>
        <w:t>: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2.07. Лица получаващи целеви помощи за отопление - сезон 20</w:t>
            </w:r>
            <w:r>
              <w:rPr/>
              <w:t>12</w:t>
            </w:r>
            <w:r>
              <w:rPr>
                <w:lang w:val="bg-BG"/>
              </w:rPr>
              <w:t>-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10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2.08. Лица получаващи целеви помощи за отопление- сезон 20</w:t>
            </w:r>
            <w:r>
              <w:rPr/>
              <w:t>13</w:t>
            </w:r>
            <w:r>
              <w:rPr>
                <w:lang w:val="bg-BG"/>
              </w:rPr>
              <w:t>-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4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2.09. Лица получаващи целеви помощи за отопление- сезон 20</w:t>
            </w:r>
            <w:r>
              <w:rPr/>
              <w:t>14</w:t>
            </w:r>
            <w:r>
              <w:rPr>
                <w:lang w:val="bg-BG"/>
              </w:rPr>
              <w:t>-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40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bCs/>
          <w:i/>
          <w:iCs/>
          <w:lang w:val="bg-BG"/>
        </w:rPr>
        <w:t xml:space="preserve">13. Брой безработни лица: / </w:t>
      </w:r>
      <w:r>
        <w:rPr>
          <w:bCs/>
          <w:i/>
          <w:iCs/>
          <w:lang w:val="bg-BG"/>
        </w:rPr>
        <w:t>по данни на ДБТ/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3.07. Регистрирани безработни лица, към 31.12.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2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3.08. Регистрирани безработни лица, към 31.12.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12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3.09. Регистрирани безработни лица, към 31.12.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2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3.10. Регистрирани безработни лица, към април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19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lang w:val="bg-BG"/>
        </w:rPr>
        <w:t>14. Профили на безработните лица към 31.12.20</w:t>
      </w:r>
      <w:r>
        <w:rPr>
          <w:b/>
        </w:rPr>
        <w:t>14</w:t>
      </w:r>
      <w:r>
        <w:rPr>
          <w:b/>
          <w:lang w:val="bg-BG"/>
        </w:rPr>
        <w:t xml:space="preserve"> г. – рискови групи безработни:</w:t>
      </w:r>
    </w:p>
    <w:p>
      <w:pPr>
        <w:pStyle w:val="Normal"/>
        <w:rPr>
          <w:lang w:val="bg-BG"/>
        </w:rPr>
      </w:pPr>
      <w:r>
        <w:rPr>
          <w:b/>
          <w:bCs/>
          <w:i/>
          <w:iCs/>
          <w:lang w:val="bg-BG"/>
        </w:rPr>
        <w:t xml:space="preserve">/ </w:t>
      </w:r>
      <w:r>
        <w:rPr/>
        <w:t>по данни на ДБТ/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.01. Брой безработни лица без, или с по-ниско от основно образование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( от които 274 с основно и 81 с начално и по-ниско образование)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5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 xml:space="preserve">14.02. Брой безработни лица с намалена работоспособност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.03. Брой безработни младежи от 18 до 29 годин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lang w:val="bg-BG"/>
              </w:rPr>
              <w:t>(От 19 до 29 години 278 лица, отделно от 15 до 19 години 13 лица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7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4.04. Брой безработни лица на възраст над 55 годин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2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.05. Брой безработни лица с регистрация над 1 год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lang w:val="bg-BG"/>
              </w:rPr>
              <w:t>( От тях 282 с продължителност от 1 до 2 години и 238 над 2 години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20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>15. Брой пенсионери към 31.12.20</w:t>
      </w:r>
      <w:r>
        <w:rPr>
          <w:b/>
        </w:rPr>
        <w:t>14</w:t>
      </w:r>
      <w:r>
        <w:rPr>
          <w:b/>
          <w:lang w:val="bg-BG"/>
        </w:rPr>
        <w:t xml:space="preserve"> г. / </w:t>
      </w:r>
      <w:r>
        <w:rPr>
          <w:b/>
          <w:bCs/>
          <w:i/>
          <w:iCs/>
          <w:lang w:val="bg-BG"/>
        </w:rPr>
        <w:t>по данни на НОИ</w:t>
      </w:r>
      <w:r>
        <w:rPr>
          <w:b/>
          <w:lang w:val="bg-BG"/>
        </w:rPr>
        <w:t>/: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5.01. Пенсионери (общо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5.02. Пенсионери с пенсии за стаж и възра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5.03. Пенсионери с пенсии за инвалидно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5.04. Пенсионери с пенсии за инвалидност, ненавършили пенсионна възра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Няма данни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5.05. Пенсионери със социални пенсии</w:t>
            </w:r>
            <w:r>
              <w:rPr/>
              <w:t xml:space="preserve"> – </w:t>
            </w:r>
            <w:r>
              <w:rPr>
                <w:b/>
                <w:bCs/>
                <w:u w:val="single"/>
                <w:lang w:val="bg-BG"/>
              </w:rPr>
              <w:t>инвалидност и старо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6</w:t>
            </w:r>
          </w:p>
        </w:tc>
      </w:tr>
    </w:tbl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*Предоставената информация от ТД на НОИ – Габрово е на областно ниво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lang w:val="bg-BG"/>
        </w:rPr>
        <w:t>16.  Пълнолетни лица с увреждания към 31.12.20</w:t>
      </w:r>
      <w:r>
        <w:rPr>
          <w:b/>
        </w:rPr>
        <w:t>14</w:t>
      </w:r>
      <w:r>
        <w:rPr>
          <w:b/>
          <w:lang w:val="bg-BG"/>
        </w:rPr>
        <w:t xml:space="preserve"> г.: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/ </w:t>
      </w:r>
      <w:r>
        <w:rPr>
          <w:bCs/>
          <w:i/>
          <w:iCs/>
          <w:lang w:val="bg-BG"/>
        </w:rPr>
        <w:t>по данни на ТЕЛК, РДСП</w:t>
      </w:r>
      <w:r>
        <w:rPr>
          <w:b/>
          <w:bCs/>
          <w:i/>
          <w:iCs/>
          <w:lang w:val="bg-BG"/>
        </w:rPr>
        <w:t>, сектори ХУСУ</w:t>
      </w:r>
      <w:r>
        <w:rPr>
          <w:bCs/>
          <w:i/>
          <w:iCs/>
          <w:lang w:val="bg-BG"/>
        </w:rPr>
        <w:t>, РЗИ</w:t>
      </w:r>
      <w:r>
        <w:rPr>
          <w:lang w:val="bg-BG"/>
        </w:rPr>
        <w:t>/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6.1.09. Лица с физически уврежд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71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6.1.2. От тях, лица със сензорни уврежд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62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6.2. Лица с множествени уврежд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10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6.3. Лица с умствена изостаналос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5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6.4. Лица с психични заболяв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01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Cs/>
          <w:i/>
          <w:i/>
          <w:iCs/>
          <w:lang w:val="bg-BG"/>
        </w:rPr>
      </w:pPr>
      <w:r>
        <w:rPr>
          <w:b/>
          <w:lang w:val="bg-BG"/>
        </w:rPr>
        <w:t>17. Брой лица с увреждания, настанени в специализирани институции</w:t>
      </w:r>
    </w:p>
    <w:p>
      <w:pPr>
        <w:pStyle w:val="Normal"/>
        <w:rPr>
          <w:b/>
          <w:b/>
          <w:lang w:val="bg-BG"/>
        </w:rPr>
      </w:pPr>
      <w:r>
        <w:rPr>
          <w:b/>
          <w:bCs/>
          <w:i/>
          <w:iCs/>
          <w:lang w:val="bg-BG"/>
        </w:rPr>
        <w:t>/ по данни на настанителни заповеди в ХУСУ/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7.1.07. Лица с увреждания, настанени в СИ в същата община, към 31.12.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7.1.08. Лица с увреждания, настанени в СИ в същата община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7.1.09. Лица с увреждания, настанени в СИ в същата община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7.1.10. Лица с увреждания, настанени в СИ в същата община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7.2.07. Лица с увреждания, настанени в СИ в същата област, извън общината, към 31.12.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7.2.08. Лица с увреждания, настанени в СИ в същата област, извън общината през 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7.2.09. Лица с увреждания, настанени в СИ в същата област, извън общината 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7.2.10. Лица с увреждания, настанени в СИ в същата област, извън общината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7.3.07. Лица с увреждания, настанени в СИ в друга област, към 31.12.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7.3.08. Лица с увреждания, настанени в СИ в друга област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7.3.09. Лица с увреждания, настанени в СИ в друга област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7.3.10. Лица с увреждания, настанени в СИ в друга област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7.4.09. Лица с увреждания, чакащи за настаняване в СИ,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7.4.10. Лица с увреждания, чакащи за настаняване в СИ, април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18. Брой лица с увреждания, ползващи социални услуг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/по данни на настанителни заповеди в ХУСУ/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8.07. Лица с увреждания, ползващи социални услуги, 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8.08. Лица с увреждания, ползващи социални услуги,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8.09. Лица с увреждания, ползващи социални услуги,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8.10. Лица с увреждания, ползващи социални услуги,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Cs/>
          <w:i/>
          <w:i/>
          <w:iCs/>
          <w:lang w:val="bg-BG"/>
        </w:rPr>
      </w:pPr>
      <w:r>
        <w:rPr>
          <w:b/>
          <w:lang w:val="bg-BG"/>
        </w:rPr>
        <w:t>19. Брой лица с психични заболявания, настанени в специализирани институции</w:t>
      </w:r>
    </w:p>
    <w:p>
      <w:pPr>
        <w:pStyle w:val="Normal"/>
        <w:rPr>
          <w:lang w:val="bg-BG"/>
        </w:rPr>
      </w:pPr>
      <w:r>
        <w:rPr>
          <w:bCs/>
          <w:i/>
          <w:iCs/>
          <w:lang w:val="bg-BG"/>
        </w:rPr>
        <w:t>/по данни на настанителни заповеди в ХУСУ/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1.07. Лица с деменция, настанени в СИ в същата община, към 31.12.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1.08. Лица с деменция, настанени в СИ в същата община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1.09. Лица с деменция, настанени в СИ в същата община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1.10. Лица с деменция, настанени в СИ в същата община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2.07. Лица с деменция, настанени в СИ в същата област, извън общината, към 31.12.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2.08. Лица с деменция, настанени в СИ в същата област, извън общината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2.09. Лица с деменция, настанени в СИ в същата област, извън общината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2.10. Лица с деменция, настанени в СИ в същата област, извън общината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</w:r>
    </w:p>
    <w:tbl>
      <w:tblPr>
        <w:tblW w:w="9742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140"/>
      </w:tblGrid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3.07. Лица с деменция, настанени в СИ в друга област, към 31.12.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3.08. Лица с деменция, настанени в СИ в друга област през 20</w:t>
            </w:r>
            <w:r>
              <w:rPr/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3.09. Лица с деменция, настанени в СИ в друга област през 20</w:t>
            </w:r>
            <w:r>
              <w:rPr/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3.10. Лица с деменция, настанени в СИ в друга област през 201</w:t>
            </w: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bCs/>
          <w:i/>
          <w:i/>
          <w:iCs/>
          <w:lang w:val="bg-BG"/>
        </w:rPr>
      </w:pPr>
      <w:r>
        <w:rPr>
          <w:bCs/>
          <w:i/>
          <w:iCs/>
          <w:lang w:val="bg-BG"/>
        </w:rPr>
      </w:r>
    </w:p>
    <w:tbl>
      <w:tblPr>
        <w:tblW w:w="9742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140"/>
      </w:tblGrid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4.09. Лица с деменция, чакащи за настаняване в СИ, 20</w:t>
            </w:r>
            <w:r>
              <w:rPr/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4.08. Лица с деменция, чакащи за настаняване в СИ, към април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5.07. Лица с психични заболявания, настанени в СИ в същата община, към 31.12.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5.08. Лица с психични заболявания, настанени в СИ в същата община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5.09. Лица с психични заболявания, настанени в СИ в същата община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5.10. Лица с психични заболявания, настанени в СИ в същата община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6.07. Лица с психични заболявания, настанени в СИ в същата област, извън общината, към 31.12.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6.08. Лица с психични заболявания, настанени в СИ в същата област, извън общината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6.09. Лица с психични заболявания, настанени в СИ в същата област, извън общината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6.10. Лица с психични заболявания, настанени в СИ в същата област, извън общината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42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140"/>
      </w:tblGrid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7.07. Лица с психични заболявания, настанени в СИ в друга област, към 31.12.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7.08. Лица с психични заболявания, настанени в СИ в друга област през 20</w:t>
            </w:r>
            <w:r>
              <w:rPr/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7.09. Лица с психични заболявания, настанени в СИ в друга област през 20</w:t>
            </w:r>
            <w:r>
              <w:rPr/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7.10. Лица с психични заболявания, настанени в СИ в друга област през 201</w:t>
            </w: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42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  <w:gridCol w:w="1140"/>
      </w:tblGrid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8.09. Лица с психични заболявания, чакащи за настаняване в СИ, 20</w:t>
            </w:r>
            <w:r>
              <w:rPr/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19.8.08. Лица с психични заболявания, чакащи за настаняване в СИ, към април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lang w:val="bg-BG"/>
        </w:rPr>
        <w:t>20. Брой лица с психични заболявания, ползващи социални услуги</w:t>
      </w:r>
    </w:p>
    <w:p>
      <w:pPr>
        <w:pStyle w:val="Normal"/>
        <w:rPr>
          <w:lang w:val="bg-BG"/>
        </w:rPr>
      </w:pPr>
      <w:r>
        <w:rPr>
          <w:b/>
          <w:bCs/>
          <w:i/>
          <w:iCs/>
          <w:lang w:val="bg-BG"/>
        </w:rPr>
        <w:t>/</w:t>
      </w:r>
      <w:r>
        <w:rPr>
          <w:bCs/>
          <w:i/>
          <w:iCs/>
          <w:lang w:val="bg-BG"/>
        </w:rPr>
        <w:t xml:space="preserve">по данни на съдебни власти, РПУ и </w:t>
      </w:r>
      <w:r>
        <w:rPr>
          <w:b/>
          <w:bCs/>
          <w:i/>
          <w:iCs/>
          <w:lang w:val="bg-BG"/>
        </w:rPr>
        <w:t>ДСП</w:t>
      </w:r>
      <w:r>
        <w:rPr>
          <w:bCs/>
          <w:i/>
          <w:iCs/>
          <w:lang w:val="bg-BG"/>
        </w:rPr>
        <w:t>/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0.07. Лица с психични заболявания, ползващи социални услуги, 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0.08. Лица с психични заболявания, ползващи социални услуги,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0.09. Лица с психични заболявания, ползващи социални услуги,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0.10. Лица с психични заболявания, ползващи социални услуги,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lang w:val="bg-BG"/>
        </w:rPr>
        <w:t>21. Брой лица и /или семейства в неравностойно положение (към 31.12.20</w:t>
      </w:r>
      <w:r>
        <w:rPr>
          <w:b/>
        </w:rPr>
        <w:t>14</w:t>
      </w:r>
      <w:r>
        <w:rPr>
          <w:b/>
          <w:lang w:val="bg-BG"/>
        </w:rPr>
        <w:t xml:space="preserve"> г.)</w:t>
      </w:r>
    </w:p>
    <w:p>
      <w:pPr>
        <w:pStyle w:val="Normal"/>
        <w:rPr>
          <w:lang w:val="bg-BG"/>
        </w:rPr>
      </w:pPr>
      <w:r>
        <w:rPr>
          <w:b/>
          <w:bCs/>
          <w:i/>
          <w:iCs/>
          <w:lang w:val="bg-BG"/>
        </w:rPr>
        <w:t>/ по данни на ДСП</w:t>
      </w:r>
      <w:r>
        <w:rPr>
          <w:bCs/>
          <w:i/>
          <w:iCs/>
          <w:lang w:val="bg-BG"/>
        </w:rPr>
        <w:t>, кметски наместници, клубове на пенсионера и др./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1.1. Лица, получаващи месечни социални помощ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1.2. Сам родител, отглеждащ дете/ де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1.3. Многодетни семейств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lang w:val="bg-BG"/>
              </w:rPr>
              <w:t>21.4. Лица в остра жилищна нужда (картотекиран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94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lang w:val="bg-BG"/>
              </w:rPr>
              <w:t>21.5. Лица в остра жилищна нужда (некартотекирани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>Не се води такава статистика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bg-BG"/>
              </w:rPr>
            </w:pPr>
            <w:r>
              <w:rPr>
                <w:lang w:val="bg-BG"/>
              </w:rPr>
              <w:t>21.6. Самотно живеещи стари хо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1.7. Възрастни хора, обект на социално подпомагане – над 65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1.8. Жени, жертва на насилие и трафи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1.9. Хора със завис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62</w:t>
            </w:r>
            <w:r>
              <w:rPr>
                <w:lang w:val="bg-BG"/>
              </w:rPr>
              <w:t xml:space="preserve"> лица потърсили лечение във връзка с проблемна употреба на ПАВ; 10 лица включени в Програма за лечение „С агонисти и агонист  - антагонисти“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</w:rPr>
        <w:t>*</w:t>
      </w:r>
      <w:r>
        <w:rPr>
          <w:lang w:val="bg-BG"/>
        </w:rPr>
        <w:t>Данните в т.21.6. Самотноживеещи стари хора обхващат населението в селата на територията на община Габрово. Няма данни за самотноживеещи стари хора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bg-BG"/>
        </w:rPr>
      </w:pPr>
      <w:r>
        <w:rPr>
          <w:b/>
          <w:lang w:val="bg-BG"/>
        </w:rPr>
        <w:t>22.  Стари хора, настанени в специализирани институции (СИ)</w:t>
      </w:r>
      <w:r>
        <w:rPr>
          <w:b/>
          <w:bCs/>
          <w:i/>
          <w:iCs/>
          <w:lang w:val="bg-BG"/>
        </w:rPr>
        <w:t xml:space="preserve"> </w:t>
      </w:r>
      <w:r>
        <w:rPr>
          <w:i/>
          <w:iCs/>
          <w:lang w:val="bg-BG"/>
        </w:rPr>
        <w:t>(по данни на РДСП, ДСП)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2.1.07. Стари хора, настанени в СИ в същата община, към 31.12.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2.1.08. Стари хора, настанени в СИ в същата община през 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2.1.09. Стари хора, настанени в СИ в същата община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2.1.10. Стари хора, настанени в СИ в същата община през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96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2.2.07. Стари хора, настанени в СИ в същата област, извън общината, към 31.12.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2.2.08. Стари хора, настанени в СИ в същата област, извън общината през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2.2.09. Стари хора, настанени в СИ в същата област, извън общината през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2.2.10. Стари хора, настанени в СИ в същата област, извън общината през 20</w:t>
            </w:r>
            <w:r>
              <w:rPr/>
              <w:t>1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2.3.09. Стари хора, чакащи за настаняване в СИ,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2.3.10. Стари хора, чакащи за настаняване в СИ, към април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>23. Брой стари</w:t>
      </w:r>
      <w:r>
        <w:rPr/>
        <w:t xml:space="preserve"> хора, ползващи социални услуги </w:t>
      </w:r>
      <w:r>
        <w:rPr>
          <w:i/>
          <w:iCs/>
          <w:lang w:val="bg-BG"/>
        </w:rPr>
        <w:t>(по данни на РДСП, ДСП)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3.07. Стари хора, ползващи социални услуги, 20</w:t>
            </w:r>
            <w:r>
              <w:rPr/>
              <w:t>12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3.08. Стари хора, ползващи социални услуги, 20</w:t>
            </w:r>
            <w:r>
              <w:rPr/>
              <w:t>13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3.09. Стари хора, ползващи социални услуги, 20</w:t>
            </w:r>
            <w:r>
              <w:rPr/>
              <w:t>14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23.10. Стари хора, ползващи социални услуги, 201</w:t>
            </w:r>
            <w:r>
              <w:rPr/>
              <w:t>5</w:t>
            </w:r>
            <w:r>
              <w:rPr>
                <w:lang w:val="bg-BG"/>
              </w:rPr>
              <w:t xml:space="preserve">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Cs/>
          <w:i/>
          <w:i/>
          <w:iCs/>
          <w:lang w:val="bg-BG"/>
        </w:rPr>
      </w:pPr>
      <w:r>
        <w:rPr>
          <w:b/>
          <w:lang w:val="bg-BG"/>
        </w:rPr>
        <w:t>24. Образователна степен /за хора на възраст над 20 години/</w:t>
      </w:r>
    </w:p>
    <w:p>
      <w:pPr>
        <w:pStyle w:val="Normal"/>
        <w:rPr>
          <w:lang w:val="bg-BG"/>
        </w:rPr>
      </w:pPr>
      <w:r>
        <w:rPr>
          <w:bCs/>
          <w:i/>
          <w:iCs/>
          <w:lang w:val="bg-BG"/>
        </w:rPr>
        <w:t xml:space="preserve">по данни на НСИ към 01.02.2011 </w:t>
      </w:r>
      <w:r>
        <w:rPr>
          <w:lang w:val="bg-BG"/>
        </w:rPr>
        <w:t>год.</w:t>
      </w:r>
    </w:p>
    <w:tbl>
      <w:tblPr>
        <w:tblW w:w="970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140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Никога не са посещавали училищ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Брой хора с по-ниско от основно образование /начално/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15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Брой хора със завършено основно образ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778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 xml:space="preserve">Брой хора със завършено средно образование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1 976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lang w:val="bg-BG"/>
              </w:rPr>
              <w:t>Брой хора с по-високо от средно образова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 699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Събрали информацията:</w:t>
      </w:r>
    </w:p>
    <w:p>
      <w:pPr>
        <w:pStyle w:val="Normal"/>
        <w:rPr/>
      </w:pPr>
      <w:r>
        <w:rPr>
          <w:lang w:val="bg-BG"/>
        </w:rPr>
        <w:t>1. Кремена Ганчева – началник отдел “Хора с увреждания и социални услуги “ ДСП Габрово.</w:t>
      </w:r>
    </w:p>
    <w:p>
      <w:pPr>
        <w:pStyle w:val="Normal"/>
        <w:rPr>
          <w:lang w:val="bg-BG"/>
        </w:rPr>
      </w:pPr>
      <w:r>
        <w:rPr>
          <w:lang w:val="bg-BG"/>
        </w:rPr>
        <w:t>2. Павлина Марева  - началник отдел “Закрила на детето” ДСП Габрово.</w:t>
      </w:r>
    </w:p>
    <w:p>
      <w:pPr>
        <w:pStyle w:val="Normal"/>
        <w:rPr/>
      </w:pPr>
      <w:r>
        <w:rPr>
          <w:lang w:val="bg-BG"/>
        </w:rPr>
        <w:t>3. Радослава Христова – началник отдел “Социална закрила” ДСП Габрово;</w:t>
      </w:r>
    </w:p>
    <w:p>
      <w:pPr>
        <w:pStyle w:val="Normal"/>
        <w:rPr>
          <w:lang w:val="bg-BG"/>
        </w:rPr>
      </w:pPr>
      <w:r>
        <w:rPr>
          <w:lang w:val="bg-BG"/>
        </w:rPr>
        <w:t>4. Милка Проданова – главен експерт дирекция „Образование и социални дейности“ – Община Габрово;</w:t>
      </w:r>
    </w:p>
    <w:p>
      <w:pPr>
        <w:pStyle w:val="Normal"/>
        <w:rPr>
          <w:lang w:val="bg-BG"/>
        </w:rPr>
      </w:pPr>
      <w:r>
        <w:rPr>
          <w:lang w:val="bg-BG"/>
        </w:rPr>
        <w:t>5. Габриела Умникова – секретар МКБППМН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 на започване: 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ата на приключване: 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Бележки, свързани с процеса на работа (проблеми, затруднения), както и недостатъци и липси  в данните и събраната информация:</w:t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spacing w:before="120" w:after="120"/>
        <w:rPr>
          <w:b/>
          <w:b/>
          <w:lang w:val="bg-BG"/>
        </w:rPr>
      </w:pPr>
      <w:r>
        <w:rPr>
          <w:b/>
          <w:lang w:val="bg-BG"/>
        </w:rPr>
        <w:t>Забележка: Информацията за лицата настанени в СИ  “към 31.12.2012 г.” се отнася за настанените през цялата 2012 г. Информацията за 2015 г. е към месец юни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1080" w:gutter="0" w:header="0" w:top="851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09765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51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bg-BG"/>
        </w:rPr>
        <w:t>Деца, за които е издадена заповед или подобен документ за настаняване през съответната годи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bg-BG"/>
        </w:rPr>
        <w:t>Деца, за които е издадена заповед или подобен документ за настаняване през съответната годин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lang w:val="bg-BG"/>
        </w:rPr>
        <w:t>Включете данните към момента на проучването и отбележете месец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5">
    <w:name w:val="Препратка към бележка под линия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Style16">
    <w:name w:val="Препратка към бележка в края"/>
    <w:qFormat/>
    <w:rPr>
      <w:vertAlign w:val="superscript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US" w:eastAsia="zh-CN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20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Style21">
    <w:name w:val="Текст на коментар"/>
    <w:basedOn w:val="Normal"/>
    <w:qFormat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3:12:00Z</dcterms:created>
  <dc:creator>unicefguest</dc:creator>
  <dc:description/>
  <cp:keywords/>
  <dc:language>en-US</dc:language>
  <cp:lastModifiedBy>Milka Prodanova</cp:lastModifiedBy>
  <cp:lastPrinted>2015-05-22T14:00:00Z</cp:lastPrinted>
  <dcterms:modified xsi:type="dcterms:W3CDTF">2015-09-10T13:49:00Z</dcterms:modified>
  <cp:revision>63</cp:revision>
  <dc:subject/>
  <dc:title>1</dc:title>
</cp:coreProperties>
</file>