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риемна грижа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Услугата се предоставя в рамките на проект „И аз имам семейство“, финансиран по Оперативна програма Развитие на човешките ресурси 2007-2013.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lang w:val="bg-BG"/>
        </w:rPr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гр.Габрово, пл.Възраждане № 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 xml:space="preserve">Екип по приемна грижа – 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 xml:space="preserve">0889 691699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gabrovo_priemime@abv.b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Web-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министратор на услугата в Община Габрово – Цанка Стефано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Услуга в общността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щина Габров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jc w:val="both"/>
        <w:rPr/>
      </w:pPr>
      <w:r>
        <w:rPr>
          <w:bCs/>
          <w:iCs/>
          <w:color w:val="000000"/>
          <w:lang w:val="bg-BG"/>
        </w:rPr>
        <w:t xml:space="preserve">Услугата „приемна грижа“ се предоставя посредством реализацията на проект „И аз имам семейство“. В рамките на проекта е сформиран екип по приемна грижа и обособен офис за работата на екипа. Офиса е ситуиран в административната сграда на Община Габрово – централната част на града. </w:t>
      </w:r>
      <w:r>
        <w:rPr>
          <w:color w:val="000000"/>
          <w:lang w:val="bg-BG"/>
        </w:rPr>
        <w:t xml:space="preserve">Районът е с много добра инфраструктура, в непосредствена близост са  културни и обществени институции като Театър, Кино, Дом на културата, ЦОП, учреждения, офиси и банки и др. </w:t>
      </w:r>
    </w:p>
    <w:p>
      <w:pPr>
        <w:pStyle w:val="Normal"/>
        <w:jc w:val="both"/>
        <w:rPr>
          <w:bCs/>
          <w:i/>
          <w:i/>
          <w:iCs/>
          <w:color w:val="000000"/>
          <w:lang w:val="bg-BG"/>
        </w:rPr>
      </w:pPr>
      <w:r>
        <w:rPr>
          <w:bCs/>
          <w:i/>
          <w:iCs/>
          <w:color w:val="00000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5.2. Отдалеченост на населеното място, в което е разположена услугата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0 км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0 км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0 км.</w:t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:</w:t>
      </w:r>
    </w:p>
    <w:p>
      <w:pPr>
        <w:pStyle w:val="Normal"/>
        <w:ind w:left="1069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color w:val="000000"/>
          <w:lang w:val="bg-BG"/>
        </w:rPr>
        <w:t>Транспортните връзки се осъществяват с автобуси на Общински градски автотранспорт. Спирките на автобусите са на удобни и достъпни места, отстоят на 3-5 минути от сградата на Община Габрово. С много малки изключения всички автобусни линии на градския автотранспорт осигуряват и подпомагат достъпа до услугата. Честотата на транспортните връзки е висока.</w:t>
      </w:r>
    </w:p>
    <w:p>
      <w:pPr>
        <w:pStyle w:val="Normal"/>
        <w:jc w:val="both"/>
        <w:rPr>
          <w:bCs/>
          <w:i/>
          <w:i/>
          <w:iCs/>
          <w:color w:val="000000"/>
          <w:lang w:val="bg-BG"/>
        </w:rPr>
      </w:pPr>
      <w:r>
        <w:rPr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720" w:hanging="11"/>
        <w:jc w:val="both"/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/>
      </w:pPr>
      <w:r>
        <w:rPr>
          <w:color w:val="000000"/>
          <w:lang w:val="bg-BG"/>
        </w:rPr>
        <w:t xml:space="preserve">Община Габрово реализира проект „И аз имам семейство“ от 2011г., съгласно споразумение за финансиране между Община Габрово и Агенция за социално подпомагане. Към момента срокът за изпълнение на проекта 31.10.2015г. 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ind w:left="7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Услугата се финансира в рамките на проект „И аз имам семейство“, финансиран по Оперативна програма Развитие на човешките ресурси 2007 – 2013г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>(моля, опишете профила на целевите ползватели на услугата)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сновен ползвател на услугата приемна грижа е дете, което за определен период от време не може или не трябва да живее с родителите си. Основни целеви групи са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еца, чиито родители временно не могат или не искат да полагат адекватни грижи за тях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еца, жертви на насилие или злоупотреб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еца, на които предстои осиновяване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еца, настанени в специализирани институци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новородени, за които родителите изявяват желание да бъдат настанени в институция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20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3</w:t>
            </w:r>
          </w:p>
        </w:tc>
      </w:tr>
    </w:tbl>
    <w:p>
      <w:pPr>
        <w:pStyle w:val="Normal"/>
        <w:ind w:left="720" w:hanging="0"/>
        <w:jc w:val="both"/>
        <w:rPr/>
      </w:pPr>
      <w:r>
        <w:rPr>
          <w:color w:val="000000"/>
        </w:rPr>
        <w:t>*</w:t>
      </w:r>
      <w:r>
        <w:rPr>
          <w:color w:val="000000"/>
          <w:lang w:val="bg-BG"/>
        </w:rPr>
        <w:t>Посочения капацитет на услугата се отнася за броя на приемните семейств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7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1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4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рофил на ползвателите за 2014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Няма данни 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0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0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bg-BG"/>
              </w:rPr>
              <w:t xml:space="preserve"> приемно семейство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7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4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и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Настаняването и отглеждането на детето в приемно семейство има за цел да гарантира основното право на детето да расте и да се развива в семейна сред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ис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а осигури за определен период от време сигурна и безопасна семейна среда за детето която да допринесе за неговото пълноценно физическо психическо и емоционално развит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евенция на институционализацията на деца и осигуряване на подкрепа на биологичните родители в кризистни ситуации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дготовка на детето за самостоятелен живот 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дготовка на деца, настанени в специализирани институции за за реинтеграция в биологичното им семейство или осиновяване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ности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Отговорност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Стабилност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 Компетентност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Емпатия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Работа в партньорство с цялата подкрепяща децата мрежа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Осигуряване на подходяща храна и режим на детето в дома на приемното семейство, съобразно възрастта и нуждите на детето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Посрещане на личните нужди на детето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Задоволяване на емоционалните потребности на детето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Осигуряване на грижи за здравето на детето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Посрещане, образователните потребности на детето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Осигуряване на възможност за поддържане на редовни контакти на детето с биологичните му родители, близки и роднини или други значими хора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Сътрудничество и взаимодействие със социалния работник на детето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Свободно време и отдих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Подкрепа на детето за придобиване на умения за самостоятелен живот и вземане на решения;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 xml:space="preserve">към април 2015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 xml:space="preserve">към април 2015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4. По други програми и проекти – проект „И аз имам семейство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оциален работ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за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работно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образование  - специалност магистър  по „Психология“ и бакалавър „Социални дейности“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 месец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оциален работ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заета  - считано от 01.12.20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работно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14.3.</w:t>
      </w:r>
      <w:r>
        <w:rPr>
          <w:lang w:val="bg-BG"/>
        </w:rPr>
        <w:t xml:space="preserve"> </w:t>
      </w:r>
      <w:r>
        <w:rPr>
          <w:b/>
          <w:lang w:val="bg-BG"/>
        </w:rPr>
        <w:t>Каква част от персонала живее в населеното място.</w:t>
      </w:r>
      <w:r>
        <w:rPr>
          <w:lang w:val="bg-BG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Персоналът на екипа по приемна грижа  живее на територията на град Габрово</w:t>
      </w:r>
    </w:p>
    <w:p>
      <w:pPr>
        <w:pStyle w:val="Normal"/>
        <w:ind w:firstLine="36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- Супервизии , провеждани от консултант по проекта;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- Консултации, провеждани от Държавна агенция за закрила на детето и Областен информационен център;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- Провеждане на обучения, съвместно с Български червен кръст;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- Поддържащи обучения, провеждани от екип по приемна грижа, съвместно с БМЧК;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- Надграждащо обучение, съвместно с психолог Хенриета Илиева;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31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lang w:val="bg-BG"/>
        </w:rPr>
        <w:t>Персонала на екипа по приемна грижа участва в обучения планирани в рамките на проекта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Екипът по приемна грижа работи с 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Отдел „Закрила на детето“ – дирекция „Социално подпомагане“;</w:t>
      </w:r>
    </w:p>
    <w:p>
      <w:pPr>
        <w:pStyle w:val="Normal"/>
        <w:jc w:val="both"/>
        <w:rPr/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Дом за медико- социални грижи за деца - Габрово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Регионална дирекция „Социално подпомагане“;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Център за обществена подкрепа;</w:t>
      </w:r>
    </w:p>
    <w:p>
      <w:pPr>
        <w:pStyle w:val="Normal"/>
        <w:jc w:val="both"/>
        <w:rPr/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- Център за обществена подкрепа, предоставян от SOS Детски селища - България;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Яслени заве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Детски градин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Училищ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>
          <w:lang w:val="bg-BG"/>
        </w:rPr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МБАЛ - Габр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чни лекари на деца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Кабинет в сградата на Община Габров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ренът е собственост на   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Сградата е собственост на  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 xml:space="preserve">16.2. Обща площ на терена и сградите – </w:t>
      </w:r>
      <w:r>
        <w:rPr>
          <w:bCs/>
          <w:iCs/>
          <w:lang w:val="bg-BG"/>
        </w:rPr>
        <w:t>офиса на услугата е ситуиран в административната сграда на Община Габро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Дв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Общо състояние на материалната баз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 xml:space="preserve">Бюджет: 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14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bg-BG"/>
        </w:rPr>
        <w:t>от проекти – услугата се финансира по проект „И аз имам семейство“, финансиран по Оперативна програма Развитие на човешките ресурси 2007 - 2013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руго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bg-BG"/>
        </w:rPr>
        <w:t xml:space="preserve">Участие на услугата в проекти и програми – </w:t>
      </w:r>
      <w:r>
        <w:rPr>
          <w:bCs/>
          <w:lang w:val="bg-BG"/>
        </w:rPr>
        <w:t>не приложимо</w:t>
      </w:r>
      <w:r>
        <w:rPr>
          <w:b/>
          <w:bCs/>
          <w:lang w:val="bg-BG"/>
        </w:rPr>
        <w:t>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>
          <w:lang w:val="bg-BG"/>
        </w:rPr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лина Петрова – социален работник Екип по приемна грижа, Община Габро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30.06.2015г.</w:t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6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Courier New" w:hAnsi="Courier New" w:cs="Courier New"/>
      <w:b/>
      <w:i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7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1">
    <w:name w:val="Body Text 31"/>
    <w:basedOn w:val="Normal"/>
    <w:qFormat/>
    <w:pPr>
      <w:jc w:val="both"/>
    </w:pPr>
    <w:rPr>
      <w:color w:val="FF0000"/>
      <w:lang w:val="bg-BG"/>
    </w:rPr>
  </w:style>
  <w:style w:type="paragraph" w:styleId="BodyText21">
    <w:name w:val="Body Text 21"/>
    <w:basedOn w:val="Normal"/>
    <w:qFormat/>
    <w:pPr>
      <w:jc w:val="both"/>
    </w:pPr>
    <w:rPr>
      <w:lang w:val="bg-BG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45:00Z</dcterms:created>
  <dc:creator>SOFCAB</dc:creator>
  <dc:description/>
  <cp:keywords/>
  <dc:language>en-US</dc:language>
  <cp:lastModifiedBy>Milka Prodanova</cp:lastModifiedBy>
  <dcterms:modified xsi:type="dcterms:W3CDTF">2015-08-18T11:28:00Z</dcterms:modified>
  <cp:revision>8</cp:revision>
  <dc:subject/>
  <dc:title> КАРТА </dc:title>
</cp:coreProperties>
</file>