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Дневен център за възрастни хора с увреждания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Гр. Габрово ул” Петър Михов 1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878452528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s</w:t>
            </w:r>
            <w:r>
              <w:rPr>
                <w:bCs/>
                <w:iCs/>
                <w:color w:val="000000"/>
                <w:lang w:val="bg-BG"/>
              </w:rPr>
              <w:t>bz_</w:t>
            </w:r>
            <w:r>
              <w:rPr>
                <w:bCs/>
                <w:iCs/>
                <w:color w:val="000000"/>
              </w:rPr>
              <w:t>za_liz@abv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hyperlink r:id="rId2">
              <w:r>
                <w:rPr>
                  <w:rStyle w:val="InternetLink"/>
                  <w:bCs/>
                  <w:iCs/>
                </w:rPr>
                <w:t>www.adult</w:t>
              </w:r>
            </w:hyperlink>
            <w:r>
              <w:rPr>
                <w:bCs/>
                <w:iCs/>
                <w:color w:val="000000"/>
              </w:rPr>
              <w:t>-centre.inf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Росица Димитр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ind w:left="360" w:firstLine="360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Дневен център за възрастни хора с увреждания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ind w:left="360"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Сдружение „Бъдеще и закрила за лица с интелектуални затруднения” – гр. Габрово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/>
        <w:t xml:space="preserve">ДЦВХУ е разположен </w:t>
      </w:r>
      <w:r>
        <w:rPr>
          <w:lang w:val="bg-BG"/>
        </w:rPr>
        <w:t>в квартал Палаузово</w:t>
      </w:r>
      <w:r>
        <w:rPr/>
        <w:t xml:space="preserve"> на 4 км от общински център и има удобни транспортни връзки</w:t>
      </w:r>
      <w:r>
        <w:rPr>
          <w:lang w:val="bg-BG"/>
        </w:rPr>
        <w:t xml:space="preserve">. 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 км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 км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 км.</w:t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ind w:left="1058" w:firstLine="11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ществен градски транспорт с честота 15 мин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suppressAutoHyphens w:val="false"/>
        <w:ind w:left="720" w:firstLine="720"/>
        <w:jc w:val="both"/>
        <w:rPr>
          <w:color w:val="000000"/>
          <w:lang w:val="bg-BG"/>
        </w:rPr>
      </w:pPr>
      <w:r>
        <w:rPr>
          <w:rFonts w:cs="Arial" w:ascii="Arial" w:hAnsi="Arial"/>
          <w:lang w:val="bg-BG"/>
        </w:rPr>
        <w:t>01.01.200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г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720"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ържавно делегирана дейност към Община Габрово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ind w:left="720" w:firstLine="720"/>
        <w:jc w:val="both"/>
        <w:rPr/>
      </w:pPr>
      <w:r>
        <w:rPr>
          <w:i/>
          <w:color w:val="000000"/>
          <w:lang w:val="bg-BG"/>
        </w:rPr>
        <w:t>Целева група</w:t>
      </w:r>
      <w:r>
        <w:rPr>
          <w:color w:val="000000"/>
          <w:lang w:val="bg-BG"/>
        </w:rPr>
        <w:t>: младежи над 18 г. и възрастни хора с  ментални увреждания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5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9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93 %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 %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7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Дневен център за възрастни хора с увреждания – гр. Габрово работи над капацитета. Все повече родители и лица с увреждания се интересуват и имат нужда от подкрепа и съдействие. Социалната услуга се ползва от 30 потребителя. Чакащи са 7 и потенциални потребители, навършващи пълнолетие от ЦНСТ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Двама потребители са с постоянен адрес в друга област в страната и с временно пребиваване в  гр. Габрово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сигуряване на постоянна и качествена грижа за всеки потребител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Гарантиране на равноправното положение на хората с увреждания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одоляване на социалната изолация чрез различни мероприятия за насърчаване и подкрепяне на социалното, емоционалното, образователното и културно развитие на личностния потенциал;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идобиване на нови знания, умения и навици за по – добро справяне с нуждите на ежедневието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Лобира за интересите на хората с интелектуални затруднения и техните семейства пред държавните институции, местните власти и международната общност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ърси и прилага нови практики на социални услуги в общността, съобразени с индивидуалните потребности на лицата с интелектуални затруднения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lang w:val="ru-RU"/>
        </w:rPr>
        <w:t xml:space="preserve"> </w:t>
      </w:r>
      <w:r>
        <w:rPr>
          <w:lang w:val="bg-BG"/>
        </w:rPr>
        <w:t>Хората с увреждания и всеки човек притежава уникална стойност и е свободен да направи своя собствен избор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Никой не трябва да бъде дискриминиран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Всеки човек има гарантирано право на: свобода на изразяване на мнение, свобода на мисълта, съвеста и религия, формиране на собствени възгледи и право да ги изразява свободно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Хората с увреждания имат право да бъдат включени в обществото като всички хора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Хората с увреждания трябва да бъдат уважавани такива, каквито са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Равенство на хората с увреждания пред закона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Сами избират от какво имат нужда и вземат решения за важни неща в живота с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Сами решават какво да правят с парите и собствеността с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Сами избират от какви социални, здравни и други услуги имат нужда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Имат възможността да създадат свое семейство и да бъдат родител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 xml:space="preserve">Сами решават от кого да поискат подкрепа, когато имат нужда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/>
      </w:pPr>
      <w:r>
        <w:rPr>
          <w:lang w:val="bg-BG"/>
        </w:rPr>
        <w:t>Хората с увреждания имат правото на закрила срещу нарушаващите тяхното достойнство, методи на обучение, физическо, психическо или друго насилие или форми на въздействие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/>
        <w:jc w:val="both"/>
        <w:rPr>
          <w:lang w:val="bg-BG"/>
        </w:rPr>
      </w:pPr>
      <w:r>
        <w:rPr>
          <w:lang w:val="bg-BG"/>
        </w:rPr>
        <w:t>Създаване на безопасна и здравословна среда, която стимулира социалното, емоционалното и физическо развитие на хората с увреждания.</w:t>
      </w:r>
    </w:p>
    <w:p>
      <w:pPr>
        <w:pStyle w:val="Normal"/>
        <w:suppressAutoHyphens w:val="false"/>
        <w:spacing w:lineRule="atLeast" w:line="260" w:before="0" w:after="100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невна грижа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рапия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рупова работа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дивидуална работа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ъзпитателни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сихологически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социални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lang w:val="bg-BG"/>
        </w:rPr>
      </w:pPr>
      <w:r>
        <w:rPr>
          <w:lang w:val="bg-BG"/>
        </w:rPr>
        <w:t>транспортна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lang w:val="bg-BG"/>
        </w:rPr>
      </w:pPr>
      <w:r>
        <w:rPr>
          <w:lang w:val="bg-BG"/>
        </w:rPr>
        <w:t>хранене в ДЦ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други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2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ного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не 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ного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линичен 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 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ного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ного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рудотерапе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ного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рудотерапе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 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ного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Мед. 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 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инезитерапе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йчин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ного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/>
              <w:t>Счето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 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много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диер-домак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игиен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Целият персонал на Дневен център за възрастни хора с увреждания живее в гр. Габрово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lang w:val="bg-BG"/>
        </w:rPr>
      </w:pPr>
      <w:r>
        <w:rPr>
          <w:lang w:val="bg-BG"/>
        </w:rPr>
        <w:t>Супервизии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val="bg-BG"/>
        </w:rPr>
      </w:pPr>
      <w:r>
        <w:rPr>
          <w:lang w:val="bg-BG"/>
        </w:rPr>
        <w:t>вътрешни – всеки месец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lang w:val="bg-BG"/>
        </w:rPr>
      </w:pPr>
      <w:r>
        <w:rPr>
          <w:lang w:val="bg-BG"/>
        </w:rPr>
        <w:t>от външен доставчик – при необходимост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lang w:val="bg-BG"/>
        </w:rPr>
      </w:pPr>
      <w:r>
        <w:rPr>
          <w:lang w:val="bg-BG"/>
        </w:rPr>
        <w:t>Консултации от специалисти извън услугата – при необходимост или при обмяна на опит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720" w:hanging="0"/>
        <w:jc w:val="both"/>
        <w:rPr/>
      </w:pPr>
      <w:r>
        <w:rPr/>
        <w:t>Има</w:t>
      </w:r>
      <w:r>
        <w:rPr>
          <w:lang w:val="bg-BG"/>
        </w:rPr>
        <w:t xml:space="preserve"> система за повишаване квалификацията на персонала, която включва обучения, семинари, тиймбилдинги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ind w:left="72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ДЦВХУ си взаимодейства с Областна управа Габрово, Община Габрово, Агенция за социално подпомагане, РИО на МОН – Габрово. Има партньорства с различни социални услуги и институции в гр. Габрово, страната и чужбина, различни неправителствени и доброволчески организации, РБ „Априлов – Палаузов”, Технически университет, ОС на БЧК и други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color w:val="000000"/>
                <w:lang w:val="bg-BG"/>
              </w:rPr>
              <w:t>Технически университе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Помощно училищ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lang w:val="bg-BG"/>
              </w:rPr>
              <w:t>МБАЛ „ д –р Т. Венкова”гр.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ind w:left="720" w:hanging="0"/>
        <w:jc w:val="both"/>
        <w:rPr>
          <w:b/>
          <w:b/>
          <w:color w:val="000000"/>
          <w:lang w:val="bg-BG"/>
        </w:rPr>
      </w:pPr>
      <w:r>
        <w:rPr/>
        <w:t xml:space="preserve">Дневен център за възрастни хора с увреждания се намира в сграда на действаща детска ясла, в която се помещава и Дневен център за деца и младежи с увреждания.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частна общинска собственост</w:t>
      </w:r>
      <w:r>
        <w:rPr/>
        <w:t>,</w:t>
      </w:r>
      <w:r>
        <w:rPr>
          <w:lang w:val="bg-BG"/>
        </w:rPr>
        <w:t xml:space="preserve"> удостоверена с акт 491 / 14.11.1997</w:t>
      </w:r>
      <w:r>
        <w:rPr/>
        <w:t xml:space="preserve"> </w:t>
      </w:r>
      <w:r>
        <w:rPr>
          <w:lang w:val="bg-BG"/>
        </w:rPr>
        <w:t>г. от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ind w:left="142" w:hanging="0"/>
        <w:jc w:val="both"/>
        <w:rPr>
          <w:b/>
          <w:b/>
          <w:color w:val="000000"/>
          <w:lang w:val="bg-BG"/>
        </w:rPr>
      </w:pPr>
      <w:r>
        <w:rPr/>
        <w:t xml:space="preserve">ДЦВХУ се намира на втори етаж от източното крило </w:t>
      </w:r>
      <w:r>
        <w:rPr>
          <w:lang w:val="bg-BG"/>
        </w:rPr>
        <w:t>на сградата</w:t>
      </w:r>
      <w:r>
        <w:rPr/>
        <w:t xml:space="preserve"> със застроена площ 259 кв. м, реална площ 518 кв. м.</w:t>
      </w:r>
      <w:r>
        <w:rPr>
          <w:lang w:val="bg-BG"/>
        </w:rPr>
        <w:t>,</w:t>
      </w:r>
      <w:r>
        <w:rPr>
          <w:b/>
          <w:color w:val="000000"/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  <w:t>една сграда, втори етаж на източно крило, 9 бр. помещения обособени в кабинети и санитарни помещения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ворно място на цялата сграда – 5770 кв. м. – ДЦВХУ ползва малка част от него, където се намира и беседка за различни дейности и почивка през топлия перио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b/>
          <w:b/>
          <w:bCs/>
          <w:iCs/>
          <w:smallCaps/>
          <w:lang w:val="ru-RU"/>
        </w:rPr>
      </w:pPr>
      <w:r>
        <w:rPr>
          <w:bCs/>
          <w:iCs/>
          <w:lang w:val="bg-BG"/>
        </w:rPr>
        <w:t>Добро общо състояние на материалната база. Всички помещения са оборудвани с мебелировка, уреди и материали за работа, съобразени с уврежданията на клиентите, видовете дейностите и предлаганите услуги в ДЦ.</w:t>
      </w:r>
    </w:p>
    <w:p>
      <w:pPr>
        <w:pStyle w:val="Normal"/>
        <w:ind w:left="360" w:hanging="0"/>
        <w:jc w:val="both"/>
        <w:rPr>
          <w:b/>
          <w:b/>
          <w:bCs/>
          <w:iCs/>
          <w:smallCaps/>
          <w:lang w:val="bg-BG"/>
        </w:rPr>
      </w:pPr>
      <w:r>
        <w:rPr>
          <w:b/>
          <w:bCs/>
          <w:iCs/>
          <w:smallCap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 -  140 083 лв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- -------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 xml:space="preserve">от проекти – 800,20 лв. 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-----------------------------------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Искам да знам и да мога”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В рамките на 2014 г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дружение за подпомагане Тун - Габрово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сещение на панорама „Плевенска епопея”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сещение на парк Кайлъка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Закупуване на машина за рязане на заготовки от хартия е пла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Закупуване на материали за езиково – говорно развитие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сичк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сичк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онсултиране в неформална среда, комуникация и общуване в голяма група, опознаване на нови обекти и ориентиране в напозната среда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Росица Милчева Димитрова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Управител на ДЦВХУ гр. Габ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 12.06.2015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3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lang w:val="bg-BG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iCs w:val="false"/>
      <w:lang w:val="bg-BG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ul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15:00Z</dcterms:created>
  <dc:creator>SOFCAB</dc:creator>
  <dc:description/>
  <cp:keywords/>
  <dc:language>en-US</dc:language>
  <cp:lastModifiedBy>User</cp:lastModifiedBy>
  <dcterms:modified xsi:type="dcterms:W3CDTF">2015-06-12T10:49:00Z</dcterms:modified>
  <cp:revision>3</cp:revision>
  <dc:subject/>
  <dc:title> КАРТА </dc:title>
</cp:coreProperties>
</file>