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/>
      </w:pPr>
      <w:r>
        <w:rPr/>
        <w:t>С ЕГН.............................................. в качеството си на …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/наименование на доставчика на социалната услуга/</w:t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бявен в несъстоятелност и не съм в производство за обявяване в несъстоятел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в ликвидация и не съм в производство по ликвид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лишен от правото да упражнявам търговска дей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съден с влязла сила присъда за престъпления против собствеността или против стопанст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 управителните органи на </w:t>
      </w:r>
      <w:r>
        <w:rPr>
          <w:lang w:val="en-US"/>
        </w:rPr>
        <w:t>………………………</w:t>
      </w:r>
      <w:r>
        <w:rPr/>
        <w:t>……………</w:t>
      </w:r>
      <w:r>
        <w:rPr>
          <w:lang w:val="en-US"/>
        </w:rPr>
        <w:t>…………………..</w:t>
      </w:r>
      <w:r>
        <w:rPr/>
        <w:t>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/доставчик на социалната услуга/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членуват лица, които заемат ръководна длъжност в администрацията на Община Габров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0:00Z</dcterms:created>
  <dc:creator>DD</dc:creator>
  <dc:description/>
  <dc:language>en-US</dc:language>
  <cp:lastModifiedBy>Petya Tsvyatkova</cp:lastModifiedBy>
  <cp:lastPrinted>2009-04-13T14:33:00Z</cp:lastPrinted>
  <dcterms:modified xsi:type="dcterms:W3CDTF">2017-05-15T07:10:00Z</dcterms:modified>
  <cp:revision>2</cp:revision>
  <dc:subject/>
  <dc:title>Д Е К Л А Р А Ц И Я</dc:title>
</cp:coreProperties>
</file>