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 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АБ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АЖАЕМИ ДАМИ И ГОСПОДА,           </w:t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лагаме да изпълним поръчката </w:t>
      </w:r>
      <w:r>
        <w:rPr>
          <w:rFonts w:cs="Times New Roman" w:ascii="Times New Roman" w:hAnsi="Times New Roman"/>
          <w:b/>
          <w:sz w:val="24"/>
          <w:szCs w:val="24"/>
        </w:rPr>
        <w:t>„Извършване на денонощ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храна със сигнално-охранителна техника /СОТ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бекти общинска собственост на територията на община Габро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при следната цена: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8"/>
        <w:gridCol w:w="1070"/>
        <w:gridCol w:w="1902"/>
        <w:gridCol w:w="1602"/>
        <w:gridCol w:w="1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Оборудвани със СОТ помещ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ксимална месечна цена без ДДС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ечна цена без ДД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ишна цена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етариум – канцелария, ул. Петкова ни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етариум – обсерватория, ул. Петкова ни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лужба ГРАО – помещения, пл. Възраждане 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+ паник буто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ична каса – деловоство, пл. Възраждане 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ична каса – отдел Култура, пл. Възраждане 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ловодство – партер, пл. Възраждане 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ен център – партер, пл. Възраждане 3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+ паник буто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невен център за възрастни с увреждания – ул. „Никола Балканеца” 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невен център за младежи с увреждания – ул. „Никола Балканеца” 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Я „Първи Юни” – ул. „Никола Балканеца” 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нъчен салон – ул. „Райчо Каролев”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сторант „ Възраждане” – пл. Възраждане 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0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нско помещение – бул. „Трети Март” 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 „Благоустрояване” - бул. „Трети Март” 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за предоставяне на интегрирани услуги за деца и семейства – ул. Ивайло 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нтър за обществена подкрепа – ул. Съзаклятие –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амо паник буто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0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тска градина „Слънце“ – ул.Генерал Гурко 15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/нов корпус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нски гараж – ул. Младост 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5 л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ОБЩО без ДДС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4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  <w:lang w:val="en-US"/>
              </w:rPr>
              <w:t>..................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sz w:val="24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  <w:lang w:val="en-US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highlight w:val="red"/>
                <w:lang w:val="en-US"/>
              </w:rPr>
              <w:t>..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ОБЩА ЦЕНА:</w:t>
        <w:tab/>
        <w:t xml:space="preserve"> …………………лв. на месец без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ОБЩА  ЦЕНА:</w:t>
        <w:tab/>
        <w:t xml:space="preserve"> …………………лв. за 12 месеца (1 година) без ДДС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ата цена трябва да включва всички разходи по изпълнение на поръчката, както и необходимото оборудване и консумативи за изпълнение на поръчката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b/>
          <w:lang w:val="ru-RU"/>
        </w:rPr>
        <w:t xml:space="preserve">Посочената цена включва всички разходи по изпълнение  на поръчката.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b/>
          <w:lang w:val="bg-BG"/>
        </w:rPr>
        <w:tab/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 xml:space="preserve">Подпис и печат: </w:t>
        <w:tab/>
      </w:r>
    </w:p>
    <w:p>
      <w:pPr>
        <w:pStyle w:val="Normal"/>
        <w:rPr/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>………………………………………</w:t>
        <w:tab/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>
          <w:i/>
          <w:lang w:val="bg-BG"/>
        </w:rPr>
        <w:t>/име и фамилия/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 xml:space="preserve"> ………………………………………...………………</w:t>
      </w:r>
    </w:p>
    <w:p>
      <w:pPr>
        <w:pStyle w:val="Normal"/>
        <w:rPr/>
      </w:pPr>
      <w:r>
        <w:rPr>
          <w:i/>
          <w:lang w:val="bg-BG"/>
        </w:rPr>
        <w:tab/>
        <w:tab/>
        <w:tab/>
        <w:tab/>
        <w:tab/>
        <w:tab/>
        <w:t xml:space="preserve">/длъжност на представляващия участника/ </w:t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3-12-12T14:01:00Z</cp:lastPrinted>
  <dcterms:modified xsi:type="dcterms:W3CDTF">2013-12-12T12:01:00Z</dcterms:modified>
  <cp:revision>83</cp:revision>
  <dc:subject/>
  <dc:title>Образец</dc:title>
</cp:coreProperties>
</file>