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О ЗАДАН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/>
      </w:pPr>
      <w:r>
        <w:rPr>
          <w:b/>
          <w:i/>
          <w:sz w:val="24"/>
          <w:szCs w:val="24"/>
          <w:lang w:val="bg-BG"/>
        </w:rPr>
        <w:t xml:space="preserve"> „</w:t>
      </w:r>
      <w:r>
        <w:rPr>
          <w:b/>
          <w:i/>
          <w:sz w:val="24"/>
          <w:szCs w:val="24"/>
          <w:lang w:val="bg-BG"/>
        </w:rPr>
        <w:t>ДОСТАВКА НА МОБИЛНА СГЛОБЯЕМА СЦЕНА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color w:val="FF6600"/>
          <w:sz w:val="24"/>
          <w:szCs w:val="24"/>
          <w:lang w:val="ru-RU"/>
        </w:rPr>
      </w:pPr>
      <w:r>
        <w:rPr>
          <w:b/>
          <w:i/>
          <w:color w:val="FF6600"/>
          <w:sz w:val="24"/>
          <w:szCs w:val="24"/>
          <w:lang w:val="ru-RU"/>
        </w:rPr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ru-RU" w:eastAsia="ro-RO"/>
        </w:rPr>
      </w:pPr>
      <w:r>
        <w:rPr>
          <w:b/>
          <w:i/>
          <w:sz w:val="24"/>
          <w:szCs w:val="24"/>
          <w:lang w:val="ru-RU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Конкретна задачa на Изпълнителя и минимални изисквания относно техническите параметри и характеристики на доставката, предмет на поръчката.</w:t>
      </w:r>
    </w:p>
    <w:tbl>
      <w:tblPr>
        <w:tblW w:w="10580" w:type="dxa"/>
        <w:jc w:val="left"/>
        <w:tblInd w:w="-8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296"/>
        <w:gridCol w:w="1080"/>
        <w:gridCol w:w="1244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Поз.</w:t>
            </w:r>
          </w:p>
        </w:tc>
        <w:tc>
          <w:tcPr>
            <w:tcW w:w="7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Вид на актива / доставката и минимални технически параметри и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единица / мярк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Количество</w:t>
            </w:r>
          </w:p>
        </w:tc>
      </w:tr>
      <w:tr>
        <w:trPr>
          <w:trHeight w:val="48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Сценична покривна конструкция от алуминиеви ферми, комплект. Основни изисквания: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g-BG"/>
              </w:rPr>
              <w:br/>
              <w:t>- Минимални габаритни размери на покривната конструкция 10,80м х 7.80м</w:t>
              <w:br/>
              <w:t>- Минимален светъл отвор 10.20м</w:t>
              <w:br/>
              <w:t>- Минимална товароносимост UDL (равномерно разпределен товар): 1400 кг</w:t>
              <w:br/>
              <w:t>- Минимално собствено тегло 950кг</w:t>
              <w:br/>
              <w:t xml:space="preserve">- Устойчивост на вятър със скорост до 70 км/час (със странични/задна завеси) </w:t>
              <w:br/>
              <w:t>- Устойчивост на вятър със сила до 10 Bft и скорост до 100 км/час (без странични/задна завеси)</w:t>
              <w:br/>
              <w:t>- Възможност за монтаж на допълнителни крила за озвучителна система</w:t>
              <w:br/>
              <w:t>- Статичен доклад на цялата конструкция съгласно EN 13814 / EN 13782 / DIN 4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Кули - 4 бр. кули от  алуминиева ферма ≤30см, минимална товароносимост на кулата 1000кг, максимално допустима височина на кулата ≥10м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Професионална база за кула, стоманена или алуминиева, с регулируеми пети за нивелиране,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динична панта за кула от алуминиева ферма, ля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Единична панта за кула от алуминиева ферма, дяс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количка за кула с 3 посоки, за алуминиева ферма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1.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Горен елемент за кула за работа с телф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сновна конструк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2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, товароносимост UDL (равномерно разпределен товар през 1м) за 10м греда ≥ 76 к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2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, товароносимост UDL (равномерно разпределен товар през 1м) за 10м греда ≥ 76 к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Триъгълна конструкция на покрива, изградена от алуминиеви ферми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реден долен елемент на покривната конструкция (ъгъл или специален елемент от една или две части в зависимост от спецификацията на Производителя), за алуминиева ферма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Горен елемен на покривната конструкция, за алуминиева ферма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Начален елемент на покривната конструкция, ляв (специален елемент от една или две части в зависимост от спецификацията на Производителя), за алуминиева ферма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Начален елемент на покривната конструкция, десен (специален елемент от една или две части в зависимост от спецификацията на Производителя), за алуминиева ферма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, за катетните покривни греди, стандартна или специална дължина в зависимост от спецификацията на Производителя (Участникът следва да специфицира дължината на модула съгласно спецификацията на Производитела), габаритен размер ≤30см, с основни и диагонални тръби, материал EN AW-6082 T6 / AlMg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 250см (стандартен елемент за катетните покривни греди), габаритен размер ≤30см, с основни и диагонални тръби, материал EN AW-6082 T6 / AlMg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алуминиева ферма 350см, габаритен размер ≤30см, с основни и диагонални тръби, материал EN AW-6082 T6 / AlMg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3.8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ертикална алуминиева ферма, габаритен размер ≤30см, с основни и диагонални тръби, материал EN AW-6082 T6 / AlMgSi, стандартна или специална дължина в зависимост от спецификацията на Производителя (Участникът следва да специфицира дължината на модула съгласно спецификацията на Производител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Конструкция за подпиране на платнището, базирана на минимум 4 бр. (по 2 бр. на страна) плоски или триъгълни или алуминиеви ферми с габаритен размер ≤30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4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а ферма за подпиране на платнището до 200см, плоска/триъгълна или квадратна, в зависимост от спецификациите на Производителя,  габаритен размер ≤30см, с основни и диагонални тръби, материал EN AW-6082 T6 / AlMgS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4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Горен елемент със скобa/скоби за захващане на фермите за подпиране на платнищет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4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Долен елемент със скобa/скоби за захващане на фермите за подпиране на платнищет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сигуряване на конструкция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мплект осигурителни въжета за основната конструкция, 2 бр.  осигурителни въжета с необходимите аксесоари за монтаж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мплект осигурителни за задната страна, 2 бр. осигурителни въжета в комплект с необходимите аксесоари за монт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мплект странични осигурителни въжета, 2 бр. осигурителни въжета в комплект с необходимите аксесоари за монт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мплект за осигуряване Горен елемент - количка - база, в комплект с необходимите аксесоари за монт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мплект аксесоари за осигуряване към количк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Шегел 2 т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Регулируема осигурителна верига за осигуряване на покривната конструкция към кулите, дължина 1.5м, товароносимост 2 т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8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Воден затежаващ баласт 1 т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5.9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мплект за осигуряване на конструкцията към затежаващ балас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Съединителни елемен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6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оничен съединителен елемент "Бур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28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6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Клин с отвор за обезопасителен шплен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8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6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езопасителен шпленд за кли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8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Платнища и завес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7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Покривно платнище, от PVC материал, комплект с аксесоари за монта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7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Задна завеса от специализирана негорима материя за сценични конструкции, с 50% ветропропускливост, сертификат за пожароустойчивост съгласно DIN 4102 B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1.8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Телфе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.8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Телфер, товароносимост 1 тон, 10м верига или въже - поцинкован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Сценичен подиум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g-BG"/>
              </w:rPr>
              <w:br/>
              <w:t>- Комплексна модулна система от модулни сценични платна, крака с различна фиксирана или регулируема височина, обезопасителни парапети и аксесоари</w:t>
              <w:br/>
              <w:t>- Възможност за изграждане на сценични подиуми с различен размер и форма с височина от 20см до мин. 2.5м</w:t>
              <w:br/>
              <w:t>- Възможност за изграждане на сценични райзери, стационарни и подвижни платформи, трибуни, галерийни конструкции, наклонени рампи</w:t>
              <w:br/>
              <w:t>- Съвместимост със системи за укрепване базирани на пространствени скелета</w:t>
              <w:br/>
              <w:t>- Товароносимост мин. 700 кг/м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g-BG"/>
              </w:rPr>
              <w:t xml:space="preserve"> (7.0kN/m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2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Модулен сценичен подиум 10 х 8м, височина 1м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g-BG"/>
              </w:rPr>
              <w:br/>
              <w:t>- Базиран на модулни сценични платна с размер 2х1м</w:t>
              <w:br/>
              <w:t>- Механизъм за заключване на сценичните палтна едно към друго без допълнителни аксесоари и инструменти</w:t>
              <w:br/>
              <w:t>- Възможност за използване на по-малко крака за подиума</w:t>
              <w:br/>
              <w:t>- Възможност за транспортиране и съхранение на сценичните платна на стекове/колички на коле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1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Модулно сценично платно, размер 2х1м, рамка от алуминиеви профили със среден носещ профил, шперплат със специална повърхност против събиране на вода и подхлъзване с дебелина мин. 12мм, механизми за заключване на сценичните платна едно към друго без допълнителни аксесоари и инструменти, механизми за монтаж на крака без допълнителни аксесоари и инструменти, възможност за изграждане на сценични подиуми използвайки по-малко крака, товароносимост при работа с 4 крака ≥950 кг/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(9.5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), товароносимост при работа с по-малко крака ≥700 кг/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 (7.0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), височина на сценичното платното ≤10см, тегло ≤35 к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0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1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Стоманен поциконван крак за подиум с регулируема пета за нивелиране, височина 1м, диапазон на регулиране на петата за нивелиране 0-40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5</w:t>
            </w:r>
          </w:p>
        </w:tc>
      </w:tr>
      <w:tr>
        <w:trPr>
          <w:trHeight w:val="23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2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Модулна стълба за сцената - 1 бр.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bg-BG"/>
              </w:rPr>
              <w:br/>
              <w:t>- Базирана на модулни сценични платна с размер 1х0.5м</w:t>
              <w:br/>
              <w:t>- Принцип на монтаж със застъпване на сценичните платна образувайки монолитна конструкция</w:t>
              <w:br/>
              <w:t>- Възможност за монтаж на допълнителни обезопасителни парапети</w:t>
              <w:br/>
              <w:t xml:space="preserve">- Възможност за свързване към сценичните платна на сцеичния подиум </w:t>
              <w:br/>
              <w:t>- Възможност за надграждане и разширяване на стълба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29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1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Модулно сценично платно, размер 1х0.5м, рамка от алуминиеви профили, шперплат със специална повърхност против събиране на вода и подхлъзване с дебелина мин. 12мм, механизми за заключване на сценичните платна едно към друго без допълнителни аксесоари и инструменти, механизми за монтаж на крака без допълнителни аксесоари и инструменти, възможност за изграждане на сценични подиуми използвайки по-малко крака, товароносимост при работа с 4 крака ≥950 кг/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(9.5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), товароносимост при работа с по-малко крака ≥700 кг/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 (7.0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), височина на сценичното платното ≤10см, тегло ≤15 к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16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2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2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3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4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4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6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5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8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6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луминиев междинен крак между две стъпала, височина 20 с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.2.7</w:t>
            </w:r>
          </w:p>
        </w:tc>
        <w:tc>
          <w:tcPr>
            <w:tcW w:w="7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Адаптер за монтаж на междинен крак за стъпала, от поцинкована стома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6</w:t>
            </w:r>
          </w:p>
        </w:tc>
      </w:tr>
    </w:tbl>
    <w:p>
      <w:pPr>
        <w:pStyle w:val="Normal"/>
        <w:ind w:first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>***Забележка</w:t>
      </w:r>
      <w:r>
        <w:rPr>
          <w:b/>
          <w:i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en-US"/>
        </w:rPr>
        <w:tab/>
      </w:r>
      <w:r>
        <w:rPr>
          <w:rFonts w:eastAsia="Calibri"/>
          <w:b/>
          <w:i/>
          <w:sz w:val="24"/>
          <w:szCs w:val="24"/>
          <w:lang w:val="bg-BG" w:eastAsia="en-US"/>
        </w:rPr>
        <w:t>Всякакви други елементи, невключени в основната техническа спецификация, следва да бъдат предвидени за пълно и качествено изпълнение – предмет на доставката.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  <w:lang w:val="bg-BG"/>
        </w:rPr>
        <w:t>Изпълнителят</w:t>
      </w:r>
      <w:r>
        <w:rPr>
          <w:bCs/>
          <w:sz w:val="24"/>
          <w:szCs w:val="24"/>
          <w:lang w:val="bg-BG"/>
        </w:rPr>
        <w:t xml:space="preserve"> е длъжен да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пълни в срок и с необходимото качество предвидените дейности по доставка на мобилната сглобяема сцена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ъгласува изпълнението на всички предвидени мерки с Възложи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 достави, монтрир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 демонтира еднократно мобилната сглобяема сцена на адрес: гр. Габрово, пл. Възраждане №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обучи персонал за последващ монтаж и демонтаж на мобилната сглобяема сцена.</w:t>
      </w:r>
    </w:p>
    <w:p>
      <w:pPr>
        <w:pStyle w:val="Normal"/>
        <w:ind w:left="1068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орен колонтитул Знак"/>
    <w:qFormat/>
    <w:rPr>
      <w:rFonts w:ascii="Arial" w:hAnsi="Arial" w:cs="Arial"/>
      <w:b/>
      <w:sz w:val="32"/>
      <w:lang w:val="fr-FR" w:bidi="ar-SA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Изнесен текст Знак"/>
    <w:qFormat/>
    <w:rPr>
      <w:rFonts w:ascii="Tahoma" w:hAnsi="Tahoma" w:cs="Tahoma"/>
      <w:sz w:val="16"/>
      <w:szCs w:val="16"/>
      <w:lang w:val="ro-RO" w:bidi="ar-SA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Style8">
    <w:name w:val="Основен текст Знак"/>
    <w:qFormat/>
    <w:rPr>
      <w:rFonts w:ascii="Arial" w:hAnsi="Arial" w:cs="Arial"/>
      <w:lang w:val="ro-RO" w:bidi="ar-SA"/>
    </w:rPr>
  </w:style>
  <w:style w:type="character" w:styleId="Style9">
    <w:name w:val="Долен колонтитул Знак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Style5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Style10">
    <w:name w:val="Текст под линия Знак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Style11">
    <w:name w:val="Препратка към коментар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Style12">
    <w:name w:val="Текст на коментар Знак"/>
    <w:qFormat/>
    <w:rPr>
      <w:sz w:val="18"/>
      <w:szCs w:val="24"/>
    </w:rPr>
  </w:style>
  <w:style w:type="character" w:styleId="Style13">
    <w:name w:val="Предмет на коментар Знак"/>
    <w:basedOn w:val="Style12"/>
    <w:qFormat/>
    <w:rPr/>
  </w:style>
  <w:style w:type="character" w:styleId="St">
    <w:name w:val="st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21">
    <w:name w:val="Основен текст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Style14">
    <w:name w:val="Надпис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Style15">
    <w:name w:val="Изнесен текст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4">
    <w:name w:val="Индекс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5">
    <w:name w:val="Индекс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6">
    <w:name w:val="Индекс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7">
    <w:name w:val="Индекс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8">
    <w:name w:val="Индекс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9">
    <w:name w:val="Индекс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Style18">
    <w:name w:val="Нормален отстъп"/>
    <w:basedOn w:val="Normal"/>
    <w:qFormat/>
    <w:pPr/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Style20">
    <w:name w:val="Списък на фигурите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Style21">
    <w:name w:val="Текст на макрос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Style22">
    <w:name w:val="Заглавие на СЦИ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Style23">
    <w:name w:val="Списък с водещи символи"/>
    <w:basedOn w:val="Normal"/>
    <w:qFormat/>
    <w:pPr/>
    <w:rPr>
      <w:sz w:val="24"/>
      <w:szCs w:val="24"/>
      <w:lang w:val="bg-BG"/>
    </w:rPr>
  </w:style>
  <w:style w:type="paragraph" w:styleId="Style24">
    <w:name w:val="Номериран списък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22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1">
    <w:name w:val="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1">
    <w:name w:val="Списък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1">
    <w:name w:val="Списък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23">
    <w:name w:val="Списък с водещи символи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2">
    <w:name w:val="Списък с водещи символи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2">
    <w:name w:val="Списък с водещи символи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2">
    <w:name w:val="Списък с водещи символи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24">
    <w:name w:val="Номериран 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3">
    <w:name w:val="Номериран 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3">
    <w:name w:val="Номериран списък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3">
    <w:name w:val="Номериран списък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Style25">
    <w:name w:val="Заключителна фраза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Style26">
    <w:name w:val="Списък продължение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25">
    <w:name w:val="Продължение на списък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34">
    <w:name w:val="Продължение на списък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44">
    <w:name w:val="Продължение на списък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54">
    <w:name w:val="Продължение на списък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Style27">
    <w:name w:val="Заглавка на съобщение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35">
    <w:name w:val="Основен текст 3"/>
    <w:basedOn w:val="Normal"/>
    <w:qFormat/>
    <w:pPr>
      <w:snapToGrid w:val="false"/>
    </w:pPr>
    <w:rPr>
      <w:sz w:val="24"/>
      <w:szCs w:val="24"/>
      <w:lang w:val="bg-BG"/>
    </w:rPr>
  </w:style>
  <w:style w:type="paragraph" w:styleId="26">
    <w:name w:val="Основен текст с отстъп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21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28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36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Style18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0">
    <w:name w:val="Предмет на коментар"/>
    <w:basedOn w:val="Style19"/>
    <w:next w:val="Style19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03:00Z</dcterms:created>
  <dc:creator>dsgl304</dc:creator>
  <dc:description/>
  <cp:keywords/>
  <dc:language>en-US</dc:language>
  <cp:lastModifiedBy>Nikolay Dimitrov</cp:lastModifiedBy>
  <cp:lastPrinted>2014-03-04T13:37:00Z</cp:lastPrinted>
  <dcterms:modified xsi:type="dcterms:W3CDTF">2014-03-05T12:00:00Z</dcterms:modified>
  <cp:revision>37</cp:revision>
  <dc:subject/>
  <dc:title>ТЕХНИЧЕСКИ СПЕЦИФИКАЦИИ</dc:title>
</cp:coreProperties>
</file>