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</w:rPr>
        <w:t>Образец № 6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</w:rPr>
        <w:t>N</w:t>
      </w:r>
      <w:r>
        <w:rPr>
          <w:b/>
          <w:sz w:val="22"/>
          <w:szCs w:val="22"/>
          <w:lang w:val="ru-RU"/>
        </w:rPr>
        <w:t>: 3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ИЧЕСКА ОФЕРТ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120" w:after="0"/>
        <w:ind w:left="720"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</w:t>
      </w: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………………………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 тел:</w:t>
      </w:r>
      <w:r>
        <w:rPr>
          <w:sz w:val="22"/>
          <w:szCs w:val="22"/>
          <w:lang w:val="ru-RU"/>
        </w:rPr>
        <w:t xml:space="preserve"> …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……….</w:t>
      </w:r>
      <w:r>
        <w:rPr>
          <w:sz w:val="22"/>
          <w:szCs w:val="22"/>
          <w:lang w:val="bg-BG"/>
        </w:rPr>
        <w:t>,Е_mail:…</w:t>
      </w:r>
      <w:r>
        <w:rPr>
          <w:sz w:val="22"/>
          <w:szCs w:val="22"/>
          <w:lang w:val="ru-RU"/>
        </w:rPr>
        <w:t xml:space="preserve">………………, 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Банкова сметка</w:t>
      </w:r>
      <w:r>
        <w:rPr>
          <w:sz w:val="22"/>
          <w:szCs w:val="22"/>
          <w:lang w:val="ru-RU"/>
        </w:rPr>
        <w:t>: ……………………..</w:t>
      </w:r>
      <w:r>
        <w:rPr>
          <w:sz w:val="22"/>
          <w:szCs w:val="22"/>
          <w:lang w:val="bg-BG"/>
        </w:rPr>
        <w:t xml:space="preserve">, Банков код: </w:t>
      </w:r>
      <w:r>
        <w:rPr>
          <w:sz w:val="22"/>
          <w:szCs w:val="22"/>
          <w:lang w:val="ru-RU"/>
        </w:rPr>
        <w:t xml:space="preserve">…………….................., </w:t>
      </w:r>
      <w:r>
        <w:rPr>
          <w:sz w:val="22"/>
          <w:szCs w:val="22"/>
          <w:lang w:val="bg-BG"/>
        </w:rPr>
        <w:t xml:space="preserve">Банка  </w:t>
      </w:r>
      <w:r>
        <w:rPr>
          <w:sz w:val="22"/>
          <w:szCs w:val="22"/>
          <w:lang w:val="ru-RU"/>
        </w:rPr>
        <w:t>……………........................</w:t>
      </w:r>
      <w:r>
        <w:rPr>
          <w:sz w:val="22"/>
          <w:szCs w:val="22"/>
          <w:lang w:val="bg-BG"/>
        </w:rPr>
        <w:t xml:space="preserve">, </w:t>
        <w:tab/>
        <w:tab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180" w:firstLine="18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b/>
          <w:bCs/>
          <w:sz w:val="22"/>
          <w:szCs w:val="22"/>
          <w:lang w:val="ru-RU"/>
        </w:rPr>
        <w:t xml:space="preserve">„Доставка на мобилна сглобяема </w:t>
      </w:r>
      <w:r>
        <w:rPr>
          <w:b/>
          <w:bCs/>
          <w:sz w:val="22"/>
          <w:szCs w:val="22"/>
          <w:lang w:val="bg-BG"/>
        </w:rPr>
        <w:t>сцена</w:t>
      </w:r>
      <w:r>
        <w:rPr>
          <w:b/>
          <w:bCs/>
          <w:sz w:val="22"/>
          <w:szCs w:val="22"/>
          <w:lang w:val="ru-RU"/>
        </w:rPr>
        <w:t>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1. </w:t>
      </w:r>
      <w:r>
        <w:rPr>
          <w:rFonts w:eastAsia="Calibri"/>
          <w:sz w:val="22"/>
          <w:szCs w:val="22"/>
          <w:lang w:val="ru-RU" w:eastAsia="en-US"/>
        </w:rPr>
        <w:t xml:space="preserve">Съобразно изискванията поставени от Възложителя , към техническата оферта , Ви представяме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1.1. </w:t>
      </w:r>
      <w:r>
        <w:rPr>
          <w:sz w:val="22"/>
          <w:szCs w:val="22"/>
          <w:lang w:val="ru-RU"/>
        </w:rPr>
        <w:t xml:space="preserve">Срок за изпълнение на поръчката </w:t>
      </w:r>
      <w:r>
        <w:rPr>
          <w:sz w:val="22"/>
          <w:szCs w:val="22"/>
          <w:lang w:val="bg-BG"/>
        </w:rPr>
        <w:t xml:space="preserve">  ……………………….кал.дни /не повече от</w:t>
      </w:r>
      <w:r>
        <w:rPr>
          <w:sz w:val="22"/>
          <w:szCs w:val="22"/>
          <w:lang w:val="en-US"/>
        </w:rPr>
        <w:t xml:space="preserve"> 60</w:t>
      </w:r>
      <w:r>
        <w:rPr>
          <w:sz w:val="22"/>
          <w:szCs w:val="22"/>
          <w:lang w:val="bg-BG"/>
        </w:rPr>
        <w:t>/ шестдесет/ кал. дни/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1.2. </w:t>
      </w:r>
      <w:r>
        <w:rPr>
          <w:sz w:val="22"/>
          <w:szCs w:val="22"/>
          <w:lang w:val="bg-BG"/>
        </w:rPr>
        <w:t>Г</w:t>
      </w:r>
      <w:r>
        <w:rPr>
          <w:sz w:val="22"/>
          <w:szCs w:val="22"/>
          <w:lang w:val="ru-RU"/>
        </w:rPr>
        <w:t>аранционен срок на доставен</w:t>
      </w:r>
      <w:r>
        <w:rPr>
          <w:sz w:val="22"/>
          <w:szCs w:val="22"/>
          <w:lang w:val="bg-BG"/>
        </w:rPr>
        <w:t>ата мобилна сглобяема сцена</w:t>
      </w:r>
      <w:r>
        <w:rPr>
          <w:sz w:val="22"/>
          <w:szCs w:val="22"/>
          <w:lang w:val="ru-RU"/>
        </w:rPr>
        <w:t xml:space="preserve">  - </w:t>
      </w:r>
      <w:r>
        <w:rPr>
          <w:sz w:val="22"/>
          <w:szCs w:val="22"/>
          <w:lang w:val="bg-BG"/>
        </w:rPr>
        <w:t>……………………………</w:t>
      </w:r>
      <w:r>
        <w:rPr>
          <w:sz w:val="22"/>
          <w:szCs w:val="22"/>
          <w:lang w:val="ru-RU"/>
        </w:rPr>
        <w:t xml:space="preserve">не по малко от  </w:t>
      </w:r>
      <w:r>
        <w:rPr>
          <w:b/>
          <w:sz w:val="22"/>
          <w:szCs w:val="22"/>
          <w:lang w:val="ru-RU"/>
        </w:rPr>
        <w:t>36 (</w:t>
      </w:r>
      <w:r>
        <w:rPr>
          <w:b/>
          <w:sz w:val="22"/>
          <w:szCs w:val="22"/>
          <w:lang w:val="bg-BG"/>
        </w:rPr>
        <w:t>тридесет и шест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  <w:lang w:val="bg-BG"/>
        </w:rPr>
        <w:t>месеца.</w:t>
      </w:r>
    </w:p>
    <w:p>
      <w:pPr>
        <w:pStyle w:val="Normal"/>
        <w:ind w:right="72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оемаме ангажимент да изпълним обекта на поръчката в съответствие с изискванията Ви, заложени в части “Пълно описание на предмета на поръчката” и “Техническата спецификация” на Документацията за участие в процедурата за възлагане на настоящата поръчка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Предлагаме да извършим следните доставки, </w:t>
      </w:r>
      <w:r>
        <w:rPr>
          <w:sz w:val="22"/>
          <w:szCs w:val="22"/>
          <w:lang w:val="ru-RU"/>
        </w:rPr>
        <w:t>съгласно изискванията на Възложителя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992"/>
        <w:gridCol w:w="1134"/>
        <w:gridCol w:w="2303"/>
        <w:gridCol w:w="1666"/>
      </w:tblGrid>
      <w:tr>
        <w:trPr>
          <w:trHeight w:val="1725" w:hRule="atLeast"/>
        </w:trPr>
        <w:tc>
          <w:tcPr>
            <w:tcW w:w="63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оз.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зисквания и условия на Възложителя – Община Габро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редложение на Участник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характеристика </w:t>
            </w:r>
          </w:p>
        </w:tc>
        <w:tc>
          <w:tcPr>
            <w:tcW w:w="16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бележка</w:t>
            </w:r>
          </w:p>
        </w:tc>
      </w:tr>
      <w:tr>
        <w:trPr>
          <w:trHeight w:val="70" w:hRule="atLeast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Минимални технически параметри 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единица / мяр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23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38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ценична покривна конструкция от алуминиеви ферми, комплект. Основни изисквания: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- Минимални габаритни размери на покривната конструкция 10,80м х 7.80м</w:t>
              <w:br/>
              <w:t>- Минимален светъл отвор 10.20м</w:t>
              <w:br/>
              <w:t>- Минимална товароносимост UDL (равномерно разпределен товар): 1400 кг</w:t>
              <w:br/>
              <w:t>- Минимално собствено тегло 950кг</w:t>
              <w:br/>
              <w:t xml:space="preserve">- Устойчивост на вятър със скорост до 70 км/час (със странични/задна завеси) </w:t>
              <w:br/>
              <w:t>- Устойчивост на вятър със сила до 10 Bft и скорост до 100 км/час (без странични/задна завеси)</w:t>
              <w:br/>
              <w:t>- Възможност за монтаж на допълнителни крила за озвучителна система</w:t>
              <w:br/>
              <w:t>- Статичен доклад на цялата конструкция съгласно EN 13814 / EN 13782 / DIN 4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ули - 4 бр. кули от  алуминиева ферма ≤30см, минимална товароносимост на кулата 1000кг, максимално допустима височина на кулата ≥10м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1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рофесионална база за кула, стоманена или алуминиева, с регулируеми пети за нивелиране, компл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1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а ферма с основни и диагонални тръби, материал EN AW-6082 T6 / AlMgS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1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Единична панта за кула от алуминиева ферма, ля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1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Единична панта за кула от алуминиева ферма, дяс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1.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а ферма с основни и диагонални тръби, материал EN AW-6082 T6 / AlMgS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1.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а количка за кула с 3 посоки, за алуминиева ферма с габаритен размер ≤30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1.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орен елемент за кула за работа с телф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сновна конструк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0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2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а ферма с основни и диагонални тръби, материал EN AW-6082 T6 / AlMgSi, товароносимост UDL (равномерно разпределен товар през 1м) за 10м греда ≥ 76 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0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2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а ферма с основни и диагонални тръби, материал EN AW-6082 T6 / AlMgSi, товароносимост UDL (равномерно разпределен товар през 1м) за 10м греда ≥ 76 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Триъгълна конструкция на покрива, изградена от алуминиеви ферми с габаритен размер ≤30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1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3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реден долен елемент на покривната конструкция (ъгъл или специален елемент от една или две части в зависимост от спецификацията на Производителя), за алуминиева ферма с габаритен размер ≤30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3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орен елемен на покривната конструкция, за алуминиева ферма с габаритен размер ≤30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0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3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ачален елемент на покривната конструкция, ляв (специален елемент от една или две части в зависимост от спецификацията на Производителя), за алуминиева ферма с габаритен размер ≤30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0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3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ачален елемент на покривната конструкция, десен (специален елемент от една или две части в зависимост от спецификацията на Производителя), за алуминиева ферма с габаритен размер ≤30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6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3.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а ферма, за катетните покривни греди, стандартна или специална дължина в зависимост от спецификацията на Производителя (Участникът следва да специфицира дължината на модула съгласно спецификацията на Производитела), габаритен размер ≤30см, с основни и диагонални тръби, материал EN AW-6082 T6 / AlMgS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09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3.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а ферма 250см (стандартен елемент за катетните покривни греди), габаритен размер ≤30см, с основни и диагонални тръби, материал EN AW-6082 T6 / AlMgS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3.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Алуминиева ферма 350см, габаритен размер ≤30см, с основни и диагонални тръби, материал EN AW-6082 T6 / AlMgS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6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3.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ертикална алуминиева ферма, габаритен размер ≤30см, с основни и диагонални тръби, материал EN AW-6082 T6 / AlMgSi, стандартна или специална дължина в зависимост от спецификацията на Производителя (Участникът следва да специфицира дължината на модула съгласно спецификацията на Производител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9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Конструкция за подпиране на платнището, базирана на минимум 4 бр. (по 2 бр. на страна) плоски или триъгълни или алуминиеви ферми с габаритен размер ≤30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3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4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а ферма за подпиране на платнището до 200см, плоска/триъгълна или квадратна, в зависимост от спецификациите на Производителя,  габаритен размер ≤30см, с основни и диагонални тръби, материал EN AW-6082 T6 / AlMgS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4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Горен елемент със скобa/скоби за захващане на фермите за подпиране на платнищет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4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Долен елемент със скобa/скоби за захващане на фермите за подпиране на платнищет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.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сигуряване на конструкция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омплект осигурителни въжета за основната конструкция, 2 бр.  осигурителни въжета с необходимите аксесоари за монтаж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омплект осигурителни за задната страна, 2 бр. осигурителни въжета в комплект с необходимите аксесоари за монт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омплект странични осигурителни въжета, 2 бр. осигурителни въжета в комплект с необходимите аксесоари за монт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омплект за осигуряване Горен елемент - количка - база, в комплект с необходимите аксесоари за монт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.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омплект аксесоари за осигуряване към количк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.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Шегел 2 т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.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егулируема осигурителна верига за осигуряване на покривната конструкция към кулите, дължина 1.5м, товароносимост 2 т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.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оден затежаващ баласт 1 т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5.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омплект за осигуряване на конструкцията към затежаващ бала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.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ъединителни елемен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6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оничен съединителен елемент "Бур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2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6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лин с отвор за обезопасителен шпле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8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6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езопасителен шпленд за кл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88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.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Платнища и завес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7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окривно платнище, от PVC материал, комплект с аксесоари за монт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97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7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Задна завеса от специализирана негорима материя за сценични конструкции, с 50% ветропропускливост, сертификат за пожароустойчивост съгласно DIN 4102 B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1.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Телфер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8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Телфер, товароносимост 1 тон, 10м верига или въже - поцинкован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32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Сценичен подиум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- Комплексна модулна система от модулни сценични платна, крака с различна фиксирана или регулируема височина, обезопасителни парапети и аксесоари</w:t>
              <w:br/>
              <w:t>- Възможност за изграждане на сценични подиуми с различен размер и форма с височина от 20см до мин. 2.5м</w:t>
              <w:br/>
              <w:t>- Възможност за изграждане на сценични райзери, стационарни и подвижни платформи, трибуни, галерийни конструкции, наклонени рампи</w:t>
              <w:br/>
              <w:t>- Съвместимост със системи за укрепване базирани на пространствени скелета</w:t>
              <w:br/>
              <w:t>- Товароносимост мин. 700 кг/м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 xml:space="preserve"> (7.0kN/m</w:t>
            </w:r>
            <w:r>
              <w:rPr>
                <w:i/>
                <w:iCs/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10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Модулен сценичен подиум 10 х 8м, височина 1м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- Базиран на модулни сценични платна с размер 2х1м</w:t>
              <w:br/>
              <w:t>- Механизъм за заключване на сценичните платна едно към друго без допълнителни аксесоари и инструменти</w:t>
              <w:br/>
              <w:t>- Възможност за използване на по-малко крака за подиума</w:t>
              <w:br/>
              <w:t>- Възможност за транспортиране и съхранение на сценичните платна на стекове/колички на коле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1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Модулно сценично платно, размер 2х1м, рамка от алуминиеви профили със среден носещ профил, шперплат със специална повърхност против събиране на вода и подхлъзване с дебелина мин. 12мм, механизми за заключване на сценичните платна едно към друго без допълнителни аксесоари и инструменти, механизми за монтаж на крака без допълнителни аксесоари и инструменти, възможност за изграждане на сценични подиуми използвайки по-малко крака, товароносимост при работа с 4 крака ≥950 кг/м</w:t>
            </w:r>
            <w:r>
              <w:rPr>
                <w:color w:val="000000"/>
                <w:sz w:val="22"/>
                <w:szCs w:val="22"/>
                <w:vertAlign w:val="superscript"/>
                <w:lang w:val="bg-BG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bg-BG"/>
              </w:rPr>
              <w:t>(9.5kN/m</w:t>
            </w:r>
            <w:r>
              <w:rPr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color w:val="000000"/>
                <w:sz w:val="22"/>
                <w:szCs w:val="22"/>
                <w:lang w:val="bg-BG"/>
              </w:rPr>
              <w:t>), товароносимост при работа с по-малко крака ≥700 кг/м</w:t>
            </w:r>
            <w:r>
              <w:rPr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(7.0kN/m</w:t>
            </w:r>
            <w:r>
              <w:rPr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color w:val="000000"/>
                <w:sz w:val="22"/>
                <w:szCs w:val="22"/>
                <w:lang w:val="bg-BG"/>
              </w:rPr>
              <w:t>), височина на сценичното платното ≤10см, тегло ≤35 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0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6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1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манен поциконван крак за подиум с регулируема пета за нивелиране, височина 1м, диапазон на регулиране на петата за нивелиране 0-40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5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2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Модулна стълба за сцената - 1 бр.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- Базирана на модулни сценични платна с размер 1х0.5м</w:t>
              <w:br/>
              <w:t>- Принцип на монтаж със застъпване на сценичните платна образувайки монолитна конструкция</w:t>
              <w:br/>
              <w:t>- Възможност за монтаж на допълнителни обезопасителни парапети</w:t>
              <w:br/>
              <w:t xml:space="preserve">- Възможност за свързване към сценичните платна на сценичния подиум </w:t>
              <w:br/>
              <w:t>- Възможност за надграждане и разширяване на стълб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1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2.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Модулно сценично платно, размер 1х0.5м, рамка от алуминиеви профили, шперплат със специална повърхност против събиране на вода и подхлъзване с дебелина мин. 12мм, механизми за заключване на сценичните платна едно към друго без допълнителни аксесоари и инструменти, механизми за монтаж на крака без допълнителни аксесоари и инструменти, възможност за изграждане на сценични подиуми използвайки по-малко крака, товароносимост при работа с 4 крака ≥950 кг/м</w:t>
            </w:r>
            <w:r>
              <w:rPr>
                <w:color w:val="000000"/>
                <w:sz w:val="22"/>
                <w:szCs w:val="22"/>
                <w:vertAlign w:val="superscript"/>
                <w:lang w:val="bg-BG"/>
              </w:rPr>
              <w:t xml:space="preserve">2 </w:t>
            </w:r>
            <w:r>
              <w:rPr>
                <w:color w:val="000000"/>
                <w:sz w:val="22"/>
                <w:szCs w:val="22"/>
                <w:lang w:val="bg-BG"/>
              </w:rPr>
              <w:t>(9.5kN/m</w:t>
            </w:r>
            <w:r>
              <w:rPr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color w:val="000000"/>
                <w:sz w:val="22"/>
                <w:szCs w:val="22"/>
                <w:lang w:val="bg-BG"/>
              </w:rPr>
              <w:t>), товароносимост при работа с по-малко крака ≥700 кг/м</w:t>
            </w:r>
            <w:r>
              <w:rPr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(7.0kN/m</w:t>
            </w:r>
            <w:r>
              <w:rPr>
                <w:color w:val="000000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color w:val="000000"/>
                <w:sz w:val="22"/>
                <w:szCs w:val="22"/>
                <w:lang w:val="bg-BG"/>
              </w:rPr>
              <w:t>), височина на сценичното платното ≤10см, тегло ≤15 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69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2.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 крак с регулируема пета за нивелиране, височина 20 см, диапазон на регулиране на петата за нивелиране 0-6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6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2.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 крак с регулируема пета за нивелиране, височина 40 см, диапазон на регулиране на петата за нивелиране 0-6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6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2.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 крак с регулируема пета за нивелиране, височина 60 см, диапазон на регулиране на петата за нивелиране 0-6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1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2.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 крак с регулируема пета за нивелиране, височина 80 см, диапазон на регулиране на петата за нивелиране 0-6 см, стоманен пръстен за абсорбиране на натоварването и разпределението му към носещите профили на сценичното платно, адаптер с резба от горната страна за монтаж на допълнителни аксесоар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2.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луминиев междинен крак между две стъпала, височина 20 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9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2.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даптер за монтаж на междинен крак за стъпала, от поцинкована стом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(описват се дейностите, които ще бъдат изпълнени съгласно изискванията на възложителя)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>***Забележка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en-US"/>
        </w:rPr>
        <w:tab/>
      </w:r>
      <w:r>
        <w:rPr>
          <w:rFonts w:eastAsia="Calibri"/>
          <w:b/>
          <w:i/>
          <w:sz w:val="22"/>
          <w:szCs w:val="22"/>
          <w:lang w:val="bg-BG" w:eastAsia="en-US"/>
        </w:rPr>
        <w:t>Всякакви други елементи, невключени в основната техническа спецификация, следва да бъдат предвидени за пълно и качествено изпълнение – предмет на доставката.</w:t>
      </w:r>
    </w:p>
    <w:p>
      <w:pPr>
        <w:pStyle w:val="Normal"/>
        <w:ind w:right="-51" w:hanging="0"/>
        <w:jc w:val="both"/>
        <w:rPr>
          <w:rFonts w:eastAsia="Calibri"/>
          <w:b/>
          <w:b/>
          <w:i/>
          <w:i/>
          <w:position w:val="8"/>
          <w:sz w:val="22"/>
          <w:szCs w:val="22"/>
          <w:lang w:val="en-US" w:eastAsia="en-US"/>
        </w:rPr>
      </w:pPr>
      <w:r>
        <w:rPr>
          <w:rFonts w:eastAsia="Calibri"/>
          <w:b/>
          <w:i/>
          <w:position w:val="8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2. Допълнителна техническа информация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left="-284" w:right="-5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описват се дейностите, които ще бъдат изпълнени съгласно изискванията на възложителя)</w:t>
      </w:r>
    </w:p>
    <w:p>
      <w:pPr>
        <w:pStyle w:val="Normal"/>
        <w:ind w:left="-284" w:right="-51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-284" w:right="-51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ru-RU"/>
        </w:rPr>
        <w:t>***Забележка</w:t>
      </w:r>
      <w:r>
        <w:rPr>
          <w:b/>
          <w:i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Times New Roman"/>
          <w:b/>
          <w:i/>
          <w:sz w:val="22"/>
          <w:szCs w:val="22"/>
          <w:lang w:val="bg-BG" w:eastAsia="en-US"/>
        </w:rPr>
        <w:t xml:space="preserve"> </w:t>
      </w:r>
      <w:r>
        <w:rPr>
          <w:rFonts w:eastAsia="Calibri"/>
          <w:b/>
          <w:i/>
          <w:sz w:val="22"/>
          <w:szCs w:val="22"/>
          <w:lang w:val="bg-BG" w:eastAsia="en-US"/>
        </w:rPr>
        <w:t>Като доказателства за разписаните в техническото предложение данни за техниката и оборудването, предмет на доставка, Участникът задължително следва да приложи следните документи: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b/>
          <w:i/>
          <w:sz w:val="22"/>
          <w:szCs w:val="22"/>
          <w:lang w:val="en-US"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i/>
          <w:i/>
          <w:sz w:val="22"/>
          <w:szCs w:val="22"/>
          <w:lang w:val="bg-BG" w:eastAsia="en-US"/>
        </w:rPr>
      </w:pPr>
      <w:r>
        <w:rPr>
          <w:rFonts w:eastAsia="Calibri"/>
          <w:b/>
          <w:i/>
          <w:sz w:val="22"/>
          <w:szCs w:val="22"/>
          <w:lang w:val="bg-BG" w:eastAsia="en-US"/>
        </w:rPr>
        <w:t>2.1. За  Сценична покривна конструкция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</w:rPr>
        <w:t xml:space="preserve">Сертификати за използваните в покривната конструкция алуминиеви ферми. 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пие на Статичен доклад за цялата конструкция в съответствие с EN 13814 / EN 13782 / DIN 4112</w:t>
      </w:r>
      <w:r>
        <w:rPr>
          <w:rFonts w:cs="Times New Roman" w:ascii="Times New Roman" w:hAnsi="Times New Roman"/>
          <w:b/>
          <w:i/>
          <w:lang w:val="en-US"/>
        </w:rPr>
        <w:t xml:space="preserve"> (</w:t>
      </w:r>
      <w:r>
        <w:rPr>
          <w:rFonts w:cs="Times New Roman" w:ascii="Times New Roman" w:hAnsi="Times New Roman"/>
          <w:b/>
          <w:i/>
        </w:rPr>
        <w:t>Участникът следва да предостави при доставката заверен за Възложителя екземпляр от Статичния доклад на конструкцията)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jc w:val="both"/>
        <w:rPr>
          <w:rFonts w:eastAsia="Calibri"/>
          <w:b/>
          <w:b/>
          <w:i/>
          <w:i/>
          <w:sz w:val="22"/>
          <w:szCs w:val="22"/>
          <w:lang w:val="bg-BG" w:eastAsia="en-US"/>
        </w:rPr>
      </w:pPr>
      <w:r>
        <w:rPr>
          <w:rFonts w:eastAsia="Calibri"/>
          <w:b/>
          <w:i/>
          <w:sz w:val="22"/>
          <w:szCs w:val="22"/>
          <w:lang w:val="bg-BG" w:eastAsia="en-US"/>
        </w:rPr>
        <w:t>Схеми и чертежи на покривната конструкция, с описание на всички елементи и размер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b/>
          <w:b/>
          <w:i/>
          <w:i/>
          <w:sz w:val="22"/>
          <w:szCs w:val="22"/>
          <w:lang w:val="bg-BG" w:eastAsia="en-US"/>
        </w:rPr>
      </w:pPr>
      <w:r>
        <w:rPr>
          <w:rFonts w:eastAsia="Calibri"/>
          <w:b/>
          <w:i/>
          <w:sz w:val="22"/>
          <w:szCs w:val="22"/>
          <w:lang w:val="bg-BG" w:eastAsia="en-US"/>
        </w:rPr>
        <w:t>Оригинален каталог или копие на оригинален каталог на Производителя на предложената покривна конструкция, представящи в детайли предложените в офертата на Участника продукти, които позволяват Възложителят да се запознае достатъчно ясно и подробно с предлаганата в офертата на Участника техника и оборудване, без да бъдат посочвани цени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b/>
          <w:b/>
          <w:i/>
          <w:i/>
          <w:sz w:val="22"/>
          <w:szCs w:val="22"/>
          <w:lang w:val="bg-BG" w:eastAsia="en-US"/>
        </w:rPr>
      </w:pPr>
      <w:r>
        <w:rPr>
          <w:rFonts w:eastAsia="Calibri"/>
          <w:b/>
          <w:i/>
          <w:sz w:val="22"/>
          <w:szCs w:val="22"/>
          <w:lang w:val="bg-BG"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i/>
          <w:sz w:val="22"/>
          <w:szCs w:val="22"/>
          <w:lang w:val="bg-BG" w:eastAsia="en-US"/>
        </w:rPr>
        <w:t>2.2. За Сценичен подиум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eastAsia="Calibri"/>
          <w:b/>
          <w:i/>
          <w:sz w:val="22"/>
          <w:szCs w:val="22"/>
          <w:lang w:val="bg-BG" w:eastAsia="en-US"/>
        </w:rPr>
        <w:t>Сертификати за предложените модулни сценични платна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b/>
          <w:b/>
          <w:i/>
          <w:i/>
          <w:sz w:val="22"/>
          <w:szCs w:val="22"/>
          <w:lang w:val="bg-BG" w:eastAsia="en-US"/>
        </w:rPr>
      </w:pPr>
      <w:r>
        <w:rPr>
          <w:rFonts w:eastAsia="Calibri"/>
          <w:b/>
          <w:i/>
          <w:sz w:val="22"/>
          <w:szCs w:val="22"/>
          <w:lang w:val="bg-BG" w:eastAsia="en-US"/>
        </w:rPr>
        <w:t>Схеми и чертежи на сценичния подиум, с описание на всички елементи и размер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b/>
          <w:b/>
          <w:i/>
          <w:i/>
          <w:sz w:val="22"/>
          <w:szCs w:val="22"/>
          <w:lang w:val="bg-BG" w:eastAsia="en-US"/>
        </w:rPr>
      </w:pPr>
      <w:r>
        <w:rPr>
          <w:rFonts w:eastAsia="Calibri"/>
          <w:b/>
          <w:i/>
          <w:sz w:val="22"/>
          <w:szCs w:val="22"/>
          <w:lang w:val="bg-BG" w:eastAsia="en-US"/>
        </w:rPr>
        <w:t>Схеми и чертежи илюстрираща пълните възможности на модулната система за изграждане на подиуми, галерийни конструкции, трибуни, платформи, рампи, съвместимост с пространствени укрепващи скелета и пр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jc w:val="both"/>
        <w:rPr>
          <w:rFonts w:eastAsia="Calibri"/>
          <w:b/>
          <w:b/>
          <w:i/>
          <w:i/>
          <w:sz w:val="22"/>
          <w:szCs w:val="22"/>
          <w:lang w:val="bg-BG" w:eastAsia="en-US"/>
        </w:rPr>
      </w:pPr>
      <w:r>
        <w:rPr>
          <w:rFonts w:eastAsia="Calibri"/>
          <w:b/>
          <w:i/>
          <w:sz w:val="22"/>
          <w:szCs w:val="22"/>
          <w:lang w:val="bg-BG" w:eastAsia="en-US"/>
        </w:rPr>
        <w:t>Оригинален каталог или копие на оригинален каталог на Производителя на предложения сценичен подиум, представящи в детайли предложените в офертата на Участника продукти, както и пълната гама от компоненти и аксесоари на Производителя за предложения сценичен подиум, които позволяват Възложителят да се запознае достатъчно ясно и подробно с предлаганата в офертата на Участника техника и оборудване, без да бъдат посочвани цени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  <w:b/>
          <w:b/>
          <w:i/>
          <w:i/>
          <w:sz w:val="22"/>
          <w:szCs w:val="22"/>
          <w:lang w:val="bg-BG" w:eastAsia="en-US"/>
        </w:rPr>
      </w:pPr>
      <w:r>
        <w:rPr>
          <w:rFonts w:eastAsia="Calibri"/>
          <w:b/>
          <w:i/>
          <w:sz w:val="22"/>
          <w:szCs w:val="22"/>
          <w:lang w:val="bg-BG" w:eastAsia="en-US"/>
        </w:rPr>
      </w:r>
    </w:p>
    <w:p>
      <w:pPr>
        <w:pStyle w:val="Normal"/>
        <w:ind w:left="-284" w:right="-51" w:firstLine="568"/>
        <w:jc w:val="both"/>
        <w:rPr>
          <w:rFonts w:ascii="Calibri" w:hAnsi="Calibri" w:cs="Calibri"/>
          <w:i/>
          <w:i/>
          <w:position w:val="8"/>
          <w:sz w:val="22"/>
          <w:szCs w:val="22"/>
          <w:lang w:val="ru-RU"/>
        </w:rPr>
      </w:pPr>
      <w:r>
        <w:rPr>
          <w:sz w:val="22"/>
          <w:szCs w:val="22"/>
        </w:rPr>
        <w:t>Участник ще бъде отстранен от участие в настоящата процедура, ако Техническото му предложение не съдържа което и да е от изискуемите в т.</w:t>
      </w:r>
      <w:r>
        <w:rPr>
          <w:sz w:val="22"/>
          <w:szCs w:val="22"/>
          <w:lang w:val="bg-BG"/>
        </w:rPr>
        <w:t>2.1. и т.</w:t>
      </w:r>
      <w:r>
        <w:rPr>
          <w:sz w:val="22"/>
          <w:szCs w:val="22"/>
        </w:rPr>
        <w:t>2.2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доказателства.</w:t>
      </w:r>
    </w:p>
    <w:p>
      <w:pPr>
        <w:pStyle w:val="Normal"/>
        <w:jc w:val="both"/>
        <w:rPr>
          <w:rFonts w:ascii="Calibri" w:hAnsi="Calibri" w:cs="Calibri"/>
          <w:i/>
          <w:i/>
          <w:position w:val="8"/>
          <w:sz w:val="22"/>
          <w:szCs w:val="22"/>
          <w:lang w:val="bg-BG"/>
        </w:rPr>
      </w:pPr>
      <w:r>
        <w:rPr>
          <w:rFonts w:cs="Calibri" w:ascii="Calibri" w:hAnsi="Calibri"/>
          <w:i/>
          <w:position w:val="8"/>
          <w:sz w:val="22"/>
          <w:szCs w:val="22"/>
          <w:lang w:val="bg-BG"/>
        </w:rPr>
      </w:r>
    </w:p>
    <w:p>
      <w:pPr>
        <w:pStyle w:val="Normal"/>
        <w:ind w:left="-284" w:firstLine="568"/>
        <w:jc w:val="both"/>
        <w:rPr/>
      </w:pPr>
      <w:r>
        <w:rPr>
          <w:position w:val="8"/>
          <w:sz w:val="22"/>
          <w:szCs w:val="22"/>
          <w:lang w:val="bg-BG"/>
        </w:rPr>
        <w:t>3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position w:val="8"/>
          <w:sz w:val="22"/>
          <w:szCs w:val="22"/>
          <w:lang w:val="bg-BG"/>
        </w:rPr>
      </w:pPr>
      <w:r>
        <w:rPr>
          <w:position w:val="8"/>
          <w:sz w:val="22"/>
          <w:szCs w:val="22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…………………….</w:t>
        <w:tab/>
        <w:tab/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u w:val="single"/>
        </w:rPr>
      </w:pPr>
      <w:r>
        <w:rPr>
          <w:b/>
          <w:sz w:val="22"/>
          <w:szCs w:val="22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u w:val="single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u w:val="single"/>
        </w:rPr>
        <w:t xml:space="preserve">ЗАБЕЛЕЖКА: </w:t>
      </w:r>
      <w:r>
        <w:rPr>
          <w:rStyle w:val="FontStyle23"/>
          <w:sz w:val="22"/>
          <w:szCs w:val="22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sz w:val="22"/>
          <w:szCs w:val="22"/>
          <w:lang w:val="ru-RU"/>
        </w:rPr>
        <w:t xml:space="preserve"> №2.</w:t>
      </w:r>
      <w:r>
        <w:rPr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3">
    <w:name w:val="Текст на коментар Знак"/>
    <w:qFormat/>
    <w:rPr>
      <w:sz w:val="18"/>
      <w:szCs w:val="24"/>
      <w:lang w:val="bg-BG" w:bidi="ar-SA"/>
    </w:rPr>
  </w:style>
  <w:style w:type="character" w:styleId="Style14">
    <w:name w:val="Препратка към коментар"/>
    <w:qFormat/>
    <w:rPr>
      <w:rFonts w:ascii="Arial" w:hAnsi="Arial" w:cs="Arial"/>
      <w:sz w:val="14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с водещи символи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9">
    <w:name w:val="Текст на коментар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20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25:00Z</dcterms:created>
  <dc:creator>Marta Petrova</dc:creator>
  <dc:description/>
  <cp:keywords/>
  <dc:language>en-US</dc:language>
  <cp:lastModifiedBy>Nikolay Dimitrov</cp:lastModifiedBy>
  <cp:lastPrinted>2014-03-04T13:43:00Z</cp:lastPrinted>
  <dcterms:modified xsi:type="dcterms:W3CDTF">2014-03-05T12:00:00Z</dcterms:modified>
  <cp:revision>44</cp:revision>
  <dc:subject/>
  <dc:title>ОБРАЗЕЦ № 11</dc:title>
</cp:coreProperties>
</file>