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en-US"/>
        </w:rPr>
        <w:t>7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ЕГН……………………..</w:t>
      </w:r>
    </w:p>
    <w:p>
      <w:pPr>
        <w:pStyle w:val="Normal"/>
        <w:widowControl w:val="false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.………..……………………………………………….………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в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Художествено изпълнение на Скулптурна композиция – символите на град Габрово, предназначена за паркова среда в гр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Мытищи, Руска федерация”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Заявените от мен данн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 от процедур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Декларацията се попълва от всеки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  <w:lang w:val="bg-BG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bg-BG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41:00Z</dcterms:created>
  <dc:creator>r.mitev</dc:creator>
  <dc:description/>
  <cp:keywords/>
  <dc:language>en-US</dc:language>
  <cp:lastModifiedBy>Miriana Hristova</cp:lastModifiedBy>
  <cp:lastPrinted>2011-07-01T08:19:00Z</cp:lastPrinted>
  <dcterms:modified xsi:type="dcterms:W3CDTF">2013-03-20T11:4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