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№4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35 / Донино – Ангелово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53 / Копчелии – Брънеци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55 / Спасовци</w:t>
        <w:tab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2041 / Габрово – Стефановци – Орловци</w:t>
      </w:r>
      <w:r>
        <w:rPr>
          <w:bCs/>
          <w:sz w:val="24"/>
          <w:szCs w:val="24"/>
          <w:lang w:val="bg-BG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9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5:00Z</dcterms:modified>
  <cp:revision>5</cp:revision>
  <dc:subject/>
  <dc:title>Приложение №2</dc:title>
</cp:coreProperties>
</file>