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bg-BG"/>
        </w:rPr>
        <w:t>2.1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на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b/>
          <w:spacing w:val="20"/>
          <w:lang w:val="bg-BG"/>
        </w:rPr>
        <w:t>……………………………………………………</w:t>
      </w:r>
      <w:r>
        <w:rPr>
          <w:b/>
          <w:spacing w:val="20"/>
          <w:lang w:val="bg-BG"/>
        </w:rPr>
        <w:t>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>……………………………………………………………………</w:t>
      </w:r>
      <w:r>
        <w:rPr>
          <w:b/>
          <w:lang w:val="bg-BG"/>
        </w:rPr>
        <w:t>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ind w:right="-534" w:hanging="0"/>
        <w:jc w:val="both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 реабилитиран съм  за:</w:t>
      </w:r>
    </w:p>
    <w:p>
      <w:pPr>
        <w:pStyle w:val="NormalWeb"/>
        <w:ind w:right="-534" w:hanging="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>2. обявен в несъстоятелност;</w:t>
      </w:r>
    </w:p>
    <w:p>
      <w:pPr>
        <w:pStyle w:val="NormalWeb"/>
        <w:ind w:right="-534" w:hanging="0"/>
        <w:jc w:val="both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ind w:right="-534" w:hanging="0"/>
        <w:jc w:val="both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ind w:right="-534" w:hanging="0"/>
        <w:jc w:val="both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ind w:right="-534" w:hanging="0"/>
        <w:jc w:val="both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ind w:right="-534" w:hanging="0"/>
        <w:jc w:val="both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Web"/>
        <w:ind w:right="-534" w:hanging="0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ind w:right="-534" w:hanging="0"/>
        <w:jc w:val="both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ind w:right="-534" w:hanging="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right="-53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ind w:right="-534" w:hanging="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ind w:right="-53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53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ind w:right="-534" w:hanging="0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right="-534" w:hanging="0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ind w:right="-53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34" w:hanging="0"/>
        <w:jc w:val="both"/>
        <w:rPr>
          <w:lang w:val="bg-BG" w:eastAsia="bg-BG"/>
        </w:rPr>
      </w:pPr>
      <w:r>
        <w:rPr/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2-20T13:15:00Z</dcterms:modified>
  <cp:revision>10</cp:revision>
  <dc:subject/>
  <dc:title>Д Е К Л А Р А Ц И Я</dc:title>
</cp:coreProperties>
</file>