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bg-BG"/>
        </w:rPr>
        <w:t>2.1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 реабилитиран съм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/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2-26T08:52:00Z</dcterms:modified>
  <cp:revision>8</cp:revision>
  <dc:subject/>
  <dc:title>Д Е К Л А Р А Ц И Я</dc:title>
</cp:coreProperties>
</file>