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center"/>
        <w:rPr/>
      </w:pPr>
      <w:r>
        <w:rPr/>
        <w:t>приложение 3. Детски заведения с проведени мерки за енергийна ефективност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708"/>
        <w:gridCol w:w="2832"/>
      </w:tblGrid>
      <w:tr>
        <w:trPr>
          <w:trHeight w:val="495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ОДЗ, ЦДГи ДЯ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Мерки за енергийна ефективност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ОДЗ „Дъга”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ОДЗ „Ран Босилек”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Мечо Пух”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о данни от Община Габрово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Мики Маус”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По данни от Община Габрово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Младост”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Перуника”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Перуника”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>Прилагане на пакет от енергоспестяващи мерки за обновяване и модернизация на сграда на ЦДГ Перуника" - база 2, гр. Габрово"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ОДЗ „Първи юни”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Радост”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Радост” 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BG161РО001/1.1-01/2007/006-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Слънце”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Слънце”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ЦДГ „Явор”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изця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BG161PO001-1.1.09-0039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  <w:t>Данните, представени в таблицата не се отнасят за филиалите на детските заведения в селата от община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eastAsia="Times New Roman"/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6:00Z</dcterms:created>
  <dc:creator>tzvetkov@regiostat.com</dc:creator>
  <dc:description/>
  <cp:keywords/>
  <dc:language>en-US</dc:language>
  <cp:lastModifiedBy>Ivailo Zahariev</cp:lastModifiedBy>
  <dcterms:modified xsi:type="dcterms:W3CDTF">2014-02-03T07:06:00Z</dcterms:modified>
  <cp:revision>2</cp:revision>
  <dc:subject/>
  <dc:title/>
</cp:coreProperties>
</file>