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4. Училища с проведени мерки за енергийна ефективност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40"/>
        <w:gridCol w:w="1340"/>
        <w:gridCol w:w="3340"/>
      </w:tblGrid>
      <w:tr>
        <w:trPr>
          <w:trHeight w:val="7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Училища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Мерки за енергийна ефективност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НУ "Васил Левс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Частичн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"Ран Босилек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 "Неофит Рилс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"Ц. Дюстабан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"Христо Боте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"Иван Ва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У "Св. Св. Кирил и Мето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частичн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СОУ "Райчо Кароле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G161РО001/1.1-01/2007/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СОУ "Отец Паис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МГ "Акад. Ив. Гюзеле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G161РО001/1.1-01/2007/00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НАГ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само новия корпус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ТГ "Д-р Василиа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ГТ "Пенчо Сем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частичн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Г по строител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У "Николай Палаузов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eastAsia="Times New Roman"/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6:00Z</dcterms:created>
  <dc:creator>tzvetkov@regiostat.com</dc:creator>
  <dc:description/>
  <cp:keywords/>
  <dc:language>en-US</dc:language>
  <cp:lastModifiedBy>Ivailo Zahariev</cp:lastModifiedBy>
  <dcterms:modified xsi:type="dcterms:W3CDTF">2014-02-03T07:06:00Z</dcterms:modified>
  <cp:revision>2</cp:revision>
  <dc:subject/>
  <dc:title/>
</cp:coreProperties>
</file>