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</w:rPr>
        <w:t>Приложение 2</w:t>
      </w:r>
      <w:r>
        <w:rPr>
          <w:rFonts w:cs="Calibri" w:ascii="Calibri" w:hAnsi="Calibri"/>
          <w:b/>
          <w:lang w:val="en-US"/>
        </w:rPr>
        <w:t>9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b/>
          <w:color w:val="000000"/>
        </w:rPr>
        <w:t xml:space="preserve">Природен парк „Българка”, </w:t>
      </w:r>
      <w:r>
        <w:rPr>
          <w:rFonts w:cs="Calibri" w:ascii="Calibri" w:hAnsi="Calibri"/>
          <w:b/>
          <w:bCs/>
          <w:lang w:eastAsia="en-US"/>
        </w:rPr>
        <w:t>Режим на дейности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1. </w:t>
      </w:r>
      <w:r>
        <w:rPr>
          <w:rFonts w:cs="Calibri" w:ascii="Calibri" w:hAnsi="Calibri"/>
          <w:lang w:eastAsia="en-US"/>
        </w:rPr>
        <w:t>Забранява се пашата на добитък от всякакъв вид и през всяко време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2. </w:t>
      </w:r>
      <w:r>
        <w:rPr>
          <w:rFonts w:cs="Calibri" w:ascii="Calibri" w:hAnsi="Calibri"/>
          <w:lang w:eastAsia="en-US"/>
        </w:rPr>
        <w:t>Забранява се палене на огън извън определените за тази цел места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3. </w:t>
      </w:r>
      <w:r>
        <w:rPr>
          <w:rFonts w:cs="Calibri" w:ascii="Calibri" w:hAnsi="Calibri"/>
          <w:lang w:eastAsia="en-US"/>
        </w:rPr>
        <w:t>Забранява се преследване, ловене и убиване на всякакви животни или повреждане на гнездата им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4. </w:t>
      </w:r>
      <w:r>
        <w:rPr>
          <w:rFonts w:cs="Calibri" w:ascii="Calibri" w:hAnsi="Calibri"/>
          <w:lang w:eastAsia="en-US"/>
        </w:rPr>
        <w:t>Забранява се ловуване и гърмене с огнестрелно оръжие и други средства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5. </w:t>
      </w:r>
      <w:r>
        <w:rPr>
          <w:rFonts w:cs="Calibri" w:ascii="Calibri" w:hAnsi="Calibri"/>
          <w:lang w:eastAsia="en-US"/>
        </w:rPr>
        <w:t>Забранява се сечене, чупене, изкореняване, обелване на цели дървета или части от тях, дълбаене на надписи, засичане, боядисване, заковаване на гвоздеи и всякакви действия, които водят до повреждане или унищожаване на растителността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6. </w:t>
      </w:r>
      <w:r>
        <w:rPr>
          <w:rFonts w:cs="Calibri" w:ascii="Calibri" w:hAnsi="Calibri"/>
          <w:lang w:eastAsia="en-US"/>
        </w:rPr>
        <w:t>Забранява се замърсяването на водите, изворите, реките и изкуствените басейн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7. </w:t>
      </w:r>
      <w:r>
        <w:rPr>
          <w:rFonts w:cs="Calibri" w:ascii="Calibri" w:hAnsi="Calibri"/>
          <w:lang w:eastAsia="en-US"/>
        </w:rPr>
        <w:t>Забранява се повреждане или разрушаване чрез къртене, копаене, подписване и драскане по скалите, събиране, копаене и вадене на пясък, глина и почвена покривка в границите на парка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8. </w:t>
      </w:r>
      <w:r>
        <w:rPr>
          <w:rFonts w:cs="Calibri" w:ascii="Calibri" w:hAnsi="Calibri"/>
          <w:lang w:eastAsia="en-US"/>
        </w:rPr>
        <w:t>Забранява се повреждане на съществуващите пътища или отваряне на нови, преминаване с каквито и да е средства по алеите за пешеходц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9. </w:t>
      </w:r>
      <w:r>
        <w:rPr>
          <w:rFonts w:cs="Calibri" w:ascii="Calibri" w:hAnsi="Calibri"/>
          <w:lang w:eastAsia="en-US"/>
        </w:rPr>
        <w:t>Забранява се строеж на сгради извън местата, определени за тази цел и плана за благоустройството на парка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10. </w:t>
      </w:r>
      <w:r>
        <w:rPr>
          <w:rFonts w:cs="Calibri" w:ascii="Calibri" w:hAnsi="Calibri"/>
          <w:lang w:eastAsia="en-US"/>
        </w:rPr>
        <w:t>Забранява се повреждане по какъвто и да е начин на съществуващите държавни и обществени построй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11. </w:t>
      </w:r>
      <w:r>
        <w:rPr>
          <w:rFonts w:cs="Calibri" w:ascii="Calibri" w:hAnsi="Calibri"/>
          <w:lang w:eastAsia="en-US"/>
        </w:rPr>
        <w:t>Забранява се повреждане и заличаване на служебните надписи, табели, пътеводителни знаци и други съоръжения, както и поставянето на нови без разрешение на администрацията на парка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12. </w:t>
      </w:r>
      <w:r>
        <w:rPr>
          <w:rFonts w:cs="Calibri" w:ascii="Calibri" w:hAnsi="Calibri"/>
          <w:lang w:eastAsia="en-US"/>
        </w:rPr>
        <w:t>Забранява се в отдел 97 всякаква сеч освен санитарни, предварително съгласувани с администрацията на парка. В останалите гори на парка се забраняват сечи и реконструкцията до разработването на устройствения проект на парка, с оглед запазване и подобряване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13. </w:t>
      </w:r>
      <w:r>
        <w:rPr>
          <w:rFonts w:cs="Calibri" w:ascii="Calibri" w:hAnsi="Calibri"/>
          <w:lang w:eastAsia="en-US"/>
        </w:rPr>
        <w:t>Разрешава се намаляване на вредния дивеч, когато се размножи със застрашителни размери по предварително изработен и одобрен план, провеждане на мероприятия за борба с насекоми вредител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14. </w:t>
      </w:r>
      <w:r>
        <w:rPr>
          <w:rFonts w:cs="Calibri" w:ascii="Calibri" w:hAnsi="Calibri"/>
          <w:lang w:eastAsia="en-US"/>
        </w:rPr>
        <w:t>Разрешава се събиране на растения и ловене на животни и птици в ограничени размери за научни цел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en-US"/>
        </w:rPr>
        <w:t xml:space="preserve">15. </w:t>
      </w:r>
      <w:r>
        <w:rPr>
          <w:rFonts w:cs="Calibri" w:ascii="Calibri" w:hAnsi="Calibri"/>
          <w:lang w:eastAsia="en-US"/>
        </w:rPr>
        <w:t>Разрешава се строене на хотели и ресторанти, хижи, необходими за развитието на стопанския туризъм у нас, след съгласуване с Министерството на архитектурата и благоустройството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Екипът на Дирекцията на ПП ”Българка” е установил над 1650 растителни вида, от тях в Червената книга на Р. България (1984) фигурират 44 вида (41 – в категорията рядък, в категорията защитен – 2 вида и 1 вид в категорията изчезнал). В Червените списъци на висшата флора и гъбите в Р. България попадат 65 вида (62 висши растения и 3 вида гъби). Български ендемити - 12 вида и един подвид, от които 5 вида и 1 подвид са локални ендемити, т.е. видове, които се намират само на територията н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на Стара планина (като отделен флорестичен район). Балканските ендемити установени за сега са 32 вида, а под защита на Закона за биологичното разнообразие - 34 вида. В Конвенцията за опазване на дивата европейска флора и фауна и природните местообитания (Бернската конвенция) - 3 вида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Червените списъци на Международен съюз за опазване на природата и природните ресурси – IUCN фигурират 4 вида от висшата флора, единият от които е нов за територията на Р. България. Територията на ПП ”Българка” е местообитание на 3 вида от флората срещащи се единствено тук в България. Установени са и 14 реликтни вида (съхранили се до сега от минали геологични епохи). Територията е изключително богата на лекарствени, етерично-маслени растения, диворастящи плодове и ядливи гъби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Във фаунистично отношение територията попада в зоната на Европейската фауна – Старопланински район. Разнообразието на представители на фауната е много голямо. До сега са установени 24 вида попадащи в Червената книга на Р. България том ІІ (1985). Срещат се представители на едрите бозайници, обект на ловен интерес. Редица видове от гръбначните и безгръбначните са предмет на опазване от Българското и Международното природозащитно законодателство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 ”Българка” обхваща една не голяма част от територията на Област Габрово (общини Габрово и Трявна) със сравнително голяма средна надморска височина – 940 м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0:00Z</dcterms:created>
  <dc:creator>tzvetkov@regiostat.com</dc:creator>
  <dc:description/>
  <cp:keywords/>
  <dc:language>en-US</dc:language>
  <cp:lastModifiedBy>Ivailo Zahariev</cp:lastModifiedBy>
  <dcterms:modified xsi:type="dcterms:W3CDTF">2014-02-03T07:10:00Z</dcterms:modified>
  <cp:revision>2</cp:revision>
  <dc:subject/>
  <dc:title/>
</cp:coreProperties>
</file>