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center"/>
        <w:rPr/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6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Количества битови и строителни отпадъци, които са депонирани и отпадъци от опаковки – предадени за рециклиране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eastAsia="Calibri" w:cs="Calibri"/>
          <w:sz w:val="22"/>
          <w:szCs w:val="22"/>
        </w:rPr>
      </w:pPr>
      <w:r>
        <w:object w:dxaOrig="8995" w:dyaOrig="2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pt;margin-top:0pt;width:448pt;height:128.2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18414818" r:id="rId2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</w:rPr>
        <w:t xml:space="preserve">През 2011 г. </w:t>
      </w:r>
      <w:r>
        <w:rPr>
          <w:rFonts w:cs="Calibri" w:ascii="Calibri" w:hAnsi="Calibri"/>
          <w:bCs/>
          <w:lang w:val="ru-RU"/>
        </w:rPr>
        <w:t xml:space="preserve">са събрани </w:t>
      </w:r>
      <w:r>
        <w:rPr>
          <w:rFonts w:cs="Calibri" w:ascii="Calibri" w:hAnsi="Calibri"/>
          <w:bCs/>
        </w:rPr>
        <w:t>общо 817,65 тона</w:t>
      </w:r>
      <w:r>
        <w:rPr>
          <w:rFonts w:cs="Calibri" w:ascii="Calibri" w:hAnsi="Calibri"/>
          <w:bCs/>
          <w:lang w:val="ru-RU"/>
        </w:rPr>
        <w:t xml:space="preserve"> отпадъци от опаковки от съдовете за разделно събиране разположени в града, от които след сепариране и компактиране са предадени за рециклирани извън територията на Общината общо 109,82 тона отпадъци от опаковки (които по видове имат следното изражение: 28,44 тона - хартиени опаковки; 31,814 тона - пластмасови опаковки и 49,56 тона - стъклени опаковки)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 2012 г. са събрани </w:t>
      </w:r>
      <w:r>
        <w:rPr>
          <w:rFonts w:cs="Calibri" w:ascii="Calibri" w:hAnsi="Calibri"/>
        </w:rPr>
        <w:t xml:space="preserve">общо 863,780 тона отпадъци от опаковки от съдовете за разделно събиране разположени в града, от които след сепариране и компактиране са предадени за рециклирани извън територията на Общината общо 104,589 тона отпадъци от опаковки (които по видове имат следното изражение: 21.325 тона - хартиени опаковки; 33.184 тона - пластмасови опаковки и 50.080тона - стъклени опаковки)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1:00Z</dcterms:created>
  <dc:creator>tzvetkov@regiostat.com</dc:creator>
  <dc:description/>
  <cp:keywords/>
  <dc:language>en-US</dc:language>
  <cp:lastModifiedBy>Ivailo Zahariev</cp:lastModifiedBy>
  <dcterms:modified xsi:type="dcterms:W3CDTF">2014-02-03T07:11:00Z</dcterms:modified>
  <cp:revision>2</cp:revision>
  <dc:subject/>
  <dc:title/>
</cp:coreProperties>
</file>