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lang w:val="en-US"/>
        </w:rPr>
      </w:pPr>
      <w:r>
        <w:rPr>
          <w:b/>
          <w:bCs/>
        </w:rPr>
        <w:t>1. ОБХВАТ НА ПОРЪЧКАТ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ейностите по поръчката включват периодична доставка </w:t>
      </w:r>
      <w:r>
        <w:rPr>
          <w:i/>
          <w:iCs/>
        </w:rPr>
        <w:t>в работни дни</w:t>
      </w:r>
      <w:r>
        <w:rPr>
          <w:iCs/>
        </w:rPr>
        <w:t xml:space="preserve"> на закуски, минерална вода и пресни плодове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ab/>
        <w:t>Осъществяваната доставка е за участниците в „Лятна академия“ – ученици на възраст от 8 до 10 години.</w:t>
      </w:r>
    </w:p>
    <w:p>
      <w:pPr>
        <w:pStyle w:val="Normal"/>
        <w:ind w:firstLine="708"/>
        <w:jc w:val="both"/>
        <w:rPr/>
      </w:pPr>
      <w:r>
        <w:rPr/>
        <w:t xml:space="preserve">Ориентировъчният </w:t>
      </w:r>
      <w:r>
        <w:rPr>
          <w:b/>
        </w:rPr>
        <w:t>брой деца</w:t>
      </w:r>
      <w:r>
        <w:rPr/>
        <w:t xml:space="preserve">, на които ще се предоставят закуски, минерална вода и плодове е </w:t>
      </w:r>
      <w:r>
        <w:rPr>
          <w:b/>
        </w:rPr>
        <w:t>80 б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ботните дни</w:t>
      </w:r>
      <w:r>
        <w:rPr/>
        <w:t xml:space="preserve"> за срока на Договора, в които следва да се осъществяват доставки са </w:t>
      </w:r>
      <w:r>
        <w:rPr>
          <w:b/>
        </w:rPr>
        <w:t>44 бр</w:t>
      </w:r>
      <w:r>
        <w:rPr/>
        <w:t xml:space="preserve">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ind w:firstLine="708"/>
        <w:jc w:val="both"/>
        <w:rPr/>
      </w:pPr>
      <w:r>
        <w:rPr/>
        <w:t xml:space="preserve">Предвижда се доставките до обектите на „Лятната академия“ да се извършват в периода от </w:t>
      </w:r>
      <w:r>
        <w:rPr>
          <w:b/>
        </w:rPr>
        <w:t>02.06.2014г. до 31.07.2014 г.</w:t>
      </w:r>
      <w:r>
        <w:rPr/>
        <w:t xml:space="preserve">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ФИНАНСОВ РЕСУРС И ПРОГНОЗНИ КОЛИЧЕСТВА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Cs/>
        </w:rPr>
        <w:t>Максимално разполагаем финансов ресурс:</w:t>
      </w:r>
      <w:r>
        <w:rPr>
          <w:b/>
          <w:bCs/>
        </w:rPr>
        <w:t xml:space="preserve"> </w:t>
      </w:r>
      <w:r>
        <w:rPr>
          <w:b/>
        </w:rPr>
        <w:t>5</w:t>
      </w:r>
      <w:r>
        <w:rPr>
          <w:b/>
          <w:lang w:val="en-US"/>
        </w:rPr>
        <w:t>866.67</w:t>
      </w:r>
      <w:r>
        <w:rPr>
          <w:b/>
        </w:rPr>
        <w:t xml:space="preserve"> лв. </w:t>
      </w:r>
      <w:r>
        <w:rPr/>
        <w:t>(пет хиляди осемстотин шестдесет и шест лева</w:t>
      </w:r>
      <w:r>
        <w:rPr>
          <w:lang w:val="en-US"/>
        </w:rPr>
        <w:t xml:space="preserve"> </w:t>
      </w:r>
      <w:r>
        <w:rPr/>
        <w:t>и 67 ст.)</w:t>
      </w:r>
      <w:r>
        <w:rPr>
          <w:b/>
        </w:rPr>
        <w:t xml:space="preserve"> без ДДС.</w:t>
      </w:r>
    </w:p>
    <w:p>
      <w:pPr>
        <w:pStyle w:val="Normal"/>
        <w:ind w:firstLine="708"/>
        <w:jc w:val="both"/>
        <w:rPr>
          <w:iCs/>
        </w:rPr>
      </w:pPr>
      <w:r>
        <w:rPr>
          <w:bCs/>
        </w:rPr>
        <w:t xml:space="preserve">Прогнозни количества: </w:t>
      </w:r>
      <w:r>
        <w:rPr/>
        <w:t>Видът и количествата на доставките, предмет на обществената поръчка, са детайлно описани в приложение 1 към Ценовото предложение.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3. </w:t>
      </w:r>
      <w:r>
        <w:rPr>
          <w:b/>
        </w:rPr>
        <w:t>ИЗИСКВАНИЯ КЪМ НАЧИНА НА ИЗПЪЛНЕНИЕ НА ПОРЪЧКАТ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оставката на хранителните продукти – закуски, минерална вода и пресни плодове,  се извършва до базите на „Лятната академия“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НУ „Васил Левски“, гр. Габрово, ул. „Юри Венелин“ №5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У „Христо Ботев“, гр. Габрово, бул. „Столетов“ №54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ОУ „Райчо Каролев“, гр. Габрово, ул. „Любен Каравелов“ №40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ОУ „Отец Паисий“, гр. Габрово, ул. „Венец“ №7,</w:t>
      </w:r>
    </w:p>
    <w:p>
      <w:pPr>
        <w:pStyle w:val="Normal"/>
        <w:jc w:val="both"/>
        <w:rPr/>
      </w:pPr>
      <w:r>
        <w:rPr>
          <w:iCs/>
        </w:rPr>
        <w:t>всеки работен ден през месеците на провеждане на „Лятаната академия“/юни и юли 2014 г./, в интервала между 8,00 и 10,00 час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ъзложителят заявява необходимите за следващата седмица закуски, бутилки минерална вода и плодове в края на предходната работна седмица (петък), чрез заявка, съдържаща общ брой закуски, бутилки минерална вода и плодове и разпределението им по брой до базите на „Лятна академия“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Грамажът на индивидуалната порция </w:t>
      </w:r>
      <w:r>
        <w:rPr>
          <w:b/>
          <w:iCs/>
        </w:rPr>
        <w:t>закуска</w:t>
      </w:r>
      <w:r>
        <w:rPr>
          <w:iCs/>
        </w:rPr>
        <w:t xml:space="preserve"> и нейните компоненти следва да бъде съобразен със Сборник рецепти за ученическите столове и бюфети, одобрен от МЗ, за възрастова група от 8 до 1</w:t>
      </w:r>
      <w:r>
        <w:rPr>
          <w:iCs/>
          <w:color w:val="FF0000"/>
          <w:lang w:val="en-US"/>
        </w:rPr>
        <w:t>0</w:t>
      </w:r>
      <w:r>
        <w:rPr>
          <w:iCs/>
        </w:rPr>
        <w:t xml:space="preserve"> години. Доставените закуски да не са от рода на вафли, чипс и </w:t>
      </w:r>
      <w:r>
        <w:rPr>
          <w:iCs/>
          <w:color w:val="FF0000"/>
        </w:rPr>
        <w:t>др.</w:t>
      </w:r>
      <w:r>
        <w:rPr>
          <w:iCs/>
        </w:rPr>
        <w:t xml:space="preserve"> сладкарски изделия /баклави, торти, пасти/. Тестените закуски да бъдат произведени в деня на консумацията, а сандвичите – не по-късно от 24 часа преди предлагането им за консумация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Закуските, осигуряващи подкрепително хранене на участниците в „Лятна академия“, са от вида: сандвичи с различни компоненти и тестени закуски с различен пълнеж, като в рамките на една седмица да не се повтарят по вид. Закуските трябва да отговарят на Наредба № 37 от 21.07.2009 г. за зравословно хранене на ученицит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Закуските, които се предлага в „Лятната академия“</w:t>
      </w:r>
      <w:r>
        <w:rPr>
          <w:b/>
          <w:iCs/>
        </w:rPr>
        <w:t xml:space="preserve"> </w:t>
      </w:r>
      <w:r>
        <w:rPr>
          <w:iCs/>
        </w:rPr>
        <w:t xml:space="preserve">трябва да отговарят на Наредба № 9 от 16.09.2011 г. за специфичните изисквания към безопасността и качествата на храните, предлагани в детските заведения и училищата. 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Със закуската задължително се предлага и </w:t>
      </w:r>
      <w:r>
        <w:rPr>
          <w:b/>
          <w:iCs/>
        </w:rPr>
        <w:t>бутилка минерална вода 0,500 л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Грамажът на индивидуалната порция </w:t>
      </w:r>
      <w:r>
        <w:rPr>
          <w:b/>
          <w:iCs/>
        </w:rPr>
        <w:t>пресни плодове</w:t>
      </w:r>
      <w:r>
        <w:rPr>
          <w:iCs/>
        </w:rPr>
        <w:t xml:space="preserve"> следва да бъде съобразен със Сборник рецепти за ученическите столове и бюфети, одобрен от МЗ, за възрастова група от 8 до 1</w:t>
      </w:r>
      <w:r>
        <w:rPr>
          <w:iCs/>
          <w:color w:val="FF0000"/>
        </w:rPr>
        <w:t>0</w:t>
      </w:r>
      <w:r>
        <w:rPr>
          <w:iCs/>
        </w:rPr>
        <w:t xml:space="preserve"> години. </w:t>
      </w:r>
    </w:p>
    <w:p>
      <w:pPr>
        <w:pStyle w:val="Normal"/>
        <w:ind w:firstLine="708"/>
        <w:jc w:val="both"/>
        <w:rPr>
          <w:iCs/>
          <w:lang w:val="ru-RU"/>
        </w:rPr>
      </w:pPr>
      <w:r>
        <w:rPr>
          <w:b/>
          <w:iCs/>
        </w:rPr>
        <w:t>Пресните плодове, които се предлагат в „Лятната академия“ трябва да са екстра или първо качество,</w:t>
      </w:r>
      <w:r>
        <w:rPr>
          <w:iCs/>
        </w:rPr>
        <w:t xml:space="preserve"> както и да отговарят на Наредба № 9 от 16.09.2011 г. за специфичните изисквания към безопасността и качествата на храните, предлагани в детските заведения и училищата</w:t>
      </w:r>
      <w:r>
        <w:rPr>
          <w:iCs/>
          <w:lang w:val="en-US"/>
        </w:rPr>
        <w:t xml:space="preserve"> </w:t>
      </w:r>
      <w:r>
        <w:rPr>
          <w:iCs/>
        </w:rPr>
        <w:t xml:space="preserve">и </w:t>
      </w:r>
      <w:r>
        <w:rPr>
          <w:iCs/>
          <w:lang w:val="ru-RU"/>
        </w:rPr>
        <w:t>Наредба № 16 от 28.05.2010 г. за изискванията за качество и контрол за съответствие на пресни плодове и зеленчуци /ДВ бр.43 от              08.06.2010 г., изм. и доп., бр. 71 от 13.09.2011 г./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hanging="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4. ИЗИСКВАНИЯ ЗА КАЧЕСТВО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4.1.</w:t>
      </w:r>
      <w:r>
        <w:rPr/>
        <w:t xml:space="preserve"> Доставките на хранителните продукти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 Наредба № 9 от 16.09.2011 г. за специфичните изисквания към безопасността и качествата на храните, предлагани в детските заведения и училищата /ДВ, бр. 73 от 20.09.2011 г./; </w:t>
      </w:r>
      <w:r>
        <w:rPr>
          <w:iCs/>
        </w:rPr>
        <w:t>Наредба №37 от 21.07.2009 г. за зравословно хранене на учениците</w:t>
      </w:r>
      <w:r>
        <w:rPr/>
        <w:t xml:space="preserve"> и задължително да бъдат придружени от сертификати за произход, за качество и означен срок на годност на продуктите, които трябва да имат не по-малко от 70 % остатъчен срок на годност към момента на доставкат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.2.</w:t>
      </w:r>
      <w:r>
        <w:rPr>
          <w:bCs/>
        </w:rPr>
        <w:t xml:space="preserve"> Храните и суровините, доставяни в </w:t>
      </w:r>
      <w:r>
        <w:rPr>
          <w:bCs/>
          <w:iCs/>
        </w:rPr>
        <w:t>„Лятна академия“,</w:t>
      </w:r>
      <w:r>
        <w:rPr>
          <w:b/>
          <w:bCs/>
        </w:rPr>
        <w:t xml:space="preserve"> </w:t>
      </w:r>
      <w:r>
        <w:rPr>
          <w:bCs/>
        </w:rPr>
        <w:t>трябва да отговарят на изискванията за безопасност и качество, регламентирани в европейското и националното законодателство. Всяка доставк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ind w:firstLine="708"/>
        <w:jc w:val="both"/>
        <w:rPr/>
      </w:pPr>
      <w:r>
        <w:rPr>
          <w:b/>
        </w:rPr>
        <w:t>4.3.</w:t>
      </w:r>
      <w:r>
        <w:rPr/>
        <w:t xml:space="preserve"> Закуските се предлагат опаковани, във вид, готов за консумация. Плодовете се доставят измити, във вид, готов за консумация. Опаковките да са здрави с етикети на български език и да съдържат информация за вида на стоката, нейното съхранение, производителя, качеството, дата на производство,  срок на годност. Опаковката на продуктите да отговаря на изискванията на Закона за храните и Наредбата за изискванията за етикетирането и представянето на храните и да гарантира възможността им за съхранение при обичайните за вида продукт условия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4.4.</w:t>
      </w:r>
      <w:r>
        <w:rPr/>
        <w:t xml:space="preserve"> Не се допускат храни, съдържащи, съставени или произведени от (генетично модифицирани организми) ГМО, както и храни обработени с йонизиращи лъчения.</w:t>
      </w:r>
    </w:p>
    <w:p>
      <w:pPr>
        <w:pStyle w:val="Normal"/>
        <w:ind w:firstLine="708"/>
        <w:jc w:val="both"/>
        <w:rPr/>
      </w:pPr>
      <w:r>
        <w:rPr>
          <w:b/>
        </w:rPr>
        <w:t>4.5.</w:t>
      </w:r>
      <w:r>
        <w:rPr/>
        <w:t xml:space="preserve"> При транспортирането на храните да се спазват изискванията на приложение ІІ, глава ІV на Регламент /ЕО/ №852/2004 на Европейския парламент нормативните изисквания относно хигиената на храните. Транспортните средства, които ще бъдат използвани за превоз на плодове и зеленчуци трябва да отговарят на санитарно-хигиенните изисквания за транспорт на храни от неживотински  произход, доказано със заверени от участника копия на удостоверенията за регистрация на транспортните средства, издадени от съответните органи. /Удостоверение от  БАБХ за регистрация на МПС/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ДРУГИ ИЗИСКВАНИЯ</w:t>
      </w:r>
    </w:p>
    <w:p>
      <w:pPr>
        <w:pStyle w:val="Normal"/>
        <w:ind w:firstLine="708"/>
        <w:jc w:val="both"/>
        <w:rPr/>
      </w:pPr>
      <w:r>
        <w:rPr/>
        <w:t>В рамките на договореното общо количество Възложителят има право да завишава или намалява количествата на отделните асортименти, съобразно промяната на броя на настанените деца, изискванията на здравословно хранене на децата и предписанията на държавни контролни органи.</w:t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04" w:right="98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0:00Z</dcterms:created>
  <dc:creator>TANYA</dc:creator>
  <dc:description/>
  <cp:keywords/>
  <dc:language>en-US</dc:language>
  <cp:lastModifiedBy>y.zdravkova</cp:lastModifiedBy>
  <cp:lastPrinted>2014-03-21T13:37:00Z</cp:lastPrinted>
  <dcterms:modified xsi:type="dcterms:W3CDTF">2014-03-21T12:24:00Z</dcterms:modified>
  <cp:revision>38</cp:revision>
  <dc:subject/>
  <dc:title>ТЕХНИЧЕСКИ  СПЕЦИФИКАЦИИ</dc:title>
</cp:coreProperties>
</file>