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pacing w:lineRule="auto" w:line="360"/>
        <w:ind w:left="5664" w:right="-1" w:firstLine="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spacing w:lineRule="auto" w:line="360"/>
        <w:ind w:right="-1" w:firstLine="6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ru-RU"/>
        </w:rPr>
        <w:tab/>
        <w:tab/>
        <w:tab/>
      </w:r>
      <w:r>
        <w:rPr>
          <w:b/>
          <w:sz w:val="24"/>
          <w:szCs w:val="24"/>
          <w:lang w:val="bg-BG"/>
        </w:rPr>
        <w:t>_____________________</w:t>
      </w:r>
    </w:p>
    <w:p>
      <w:pPr>
        <w:pStyle w:val="Normal"/>
        <w:widowControl w:val="false"/>
        <w:spacing w:lineRule="auto" w:line="360"/>
        <w:ind w:right="-1" w:firstLine="6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ru-RU"/>
        </w:rPr>
        <w:tab/>
        <w:tab/>
      </w:r>
      <w:r>
        <w:rPr>
          <w:b/>
          <w:sz w:val="24"/>
          <w:szCs w:val="24"/>
          <w:lang w:val="bg-BG"/>
        </w:rPr>
        <w:t>ВЪЗЛОЖИТЕЛ:</w:t>
      </w:r>
    </w:p>
    <w:p>
      <w:pPr>
        <w:pStyle w:val="Normal"/>
        <w:ind w:left="5664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widowControl w:val="false"/>
        <w:spacing w:lineRule="auto" w:line="360"/>
        <w:ind w:left="5680" w:right="-1" w:firstLine="6"/>
        <w:rPr>
          <w:b/>
          <w:b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>КМЕТ НА ОБЩИНА ГАБРОВ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УЧАСТИЕ В ОТКРИТА ПРОЦЕДУРА ПО РЕДА Н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КОНА ЗА ОБЩЕСТВЕНИТЕ ПОРЪЧК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ПРЕДМЕТ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 xml:space="preserve">ДОСТАВКА НА КОМУНАЛЕН АВТОМОБИЛ И СПЕЦИАЛИЗИРАНА ТЕХНИКА ПО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lang w:val="bg-BG"/>
        </w:rPr>
        <w:t xml:space="preserve"> ОБОСОБЕНИ ПОЗИЦИИ: ОБОСОБЕНА ПОЗИЦИЯ №1 „РЪЧНОВОДИМИ ВАКУМНИ МАШИНИ“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и ОБОСОБЕНА ПОЗИЦИЯ №2 „КОМУНАЛЕН МУЛТИФУНКЦИОНАЛЕН АВТОМОБИЛ И ПРИКАЧЕН ИНВЕНТАР“ </w:t>
      </w:r>
    </w:p>
    <w:p>
      <w:pPr>
        <w:pStyle w:val="Normal"/>
        <w:ind w:right="72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72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before="80" w:after="0"/>
        <w:ind w:right="13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80" w:after="0"/>
        <w:ind w:right="13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80" w:after="0"/>
        <w:ind w:right="13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80" w:after="0"/>
        <w:ind w:right="13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80" w:after="0"/>
        <w:ind w:right="13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80" w:after="0"/>
        <w:ind w:right="13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80" w:after="0"/>
        <w:ind w:right="13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80" w:after="0"/>
        <w:ind w:right="138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80" w:after="0"/>
        <w:ind w:right="138" w:hanging="0"/>
        <w:jc w:val="center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spacing w:before="80" w:after="0"/>
        <w:ind w:right="138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 Б Щ И Н А     Г А Б Р О В О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58516485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24:00Z</dcterms:created>
  <dc:creator>secretary</dc:creator>
  <dc:description/>
  <cp:keywords/>
  <dc:language>en-US</dc:language>
  <cp:lastModifiedBy>Nikolay Dimitrov</cp:lastModifiedBy>
  <cp:lastPrinted>2014-06-30T11:56:00Z</cp:lastPrinted>
  <dcterms:modified xsi:type="dcterms:W3CDTF">2014-06-30T10:46:00Z</dcterms:modified>
  <cp:revision>15</cp:revision>
  <dc:subject/>
  <dc:title>ДО</dc:title>
</cp:coreProperties>
</file>